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уче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6, 7, 10, 12, 14 и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6"/>
        <w:gridCol w:w="1080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й результат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билизационный резерв на начало отчетного        </w:t>
              <w:br/>
              <w:t xml:space="preserve">периода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стабилизационного резер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/ уменьшение стабилизационного          </w:t>
              <w:br/>
              <w:t xml:space="preserve">резерва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итог (стр. 02 + стр. 04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билизационный резерв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3. 1. Таблица 13 предназначена для расчета стабилизационного резерва по учетным группам 6, 7, 10, 12, 14 и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еличины, используемые для расчета стабилизационного резерва по определенной учетной группе, относятся к соответствующей учетн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. 01 показывается финансовый результат за отчетный период согласно данным стр. 31 таблицы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. 02 показывается величина стабилизационного резерва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стр. 03 показывается предельный размер стабилизационного резерва на отчетную дату, равный 250 процентам по учетным группам 6, 7, 10, 14, 15 и 150 процентам по учетной группе 12 от суммарной годовой страховой брутто-премии, максимальной за последние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. 04  а основе стр. 01 таблицы рассчитывается величина изменения стабилизационного резерва за отчетный пери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1 &gt;= 0, то стр. 04 = стр. 01 x 0,6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1 &lt; 0, то стр. 04 = стр. 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. 06 на основе заполненных строк таблицы рассчитывается величина стабилизационного резерва на отчетную дат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6 = 0, если стр. 05 &lt; 0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6 = стр. 03, если стр. 03 &lt;= стр. 05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6 = стр. 05, если стр. 03 &gt; стр. 0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стабилизационного резерва по учетным группам 6, 7, 10, 12, 14 и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