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аховых резер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страхованию ин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м страхование жизн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редней величины коэффици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вшихся убытков и оценки квадратиче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клонения значений коэффициента состоявших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бытков для целей расчета стабилизацио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зерва по учетным групп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 - 5, 8, 9, 11, 13, 16 - 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Отчетная дат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Учетная группа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Валюта 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5"/>
        <w:gridCol w:w="1079"/>
        <w:gridCol w:w="811"/>
        <w:gridCol w:w="1619"/>
        <w:gridCol w:w="1891"/>
      </w:tblGrid>
      <w:tr>
        <w:trPr>
          <w:trHeight w:val="8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оки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ли-</w:t>
              <w:br/>
              <w:t xml:space="preserve">чин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лонение </w:t>
              <w:br/>
              <w:t>от среднего</w:t>
              <w:br/>
              <w:t xml:space="preserve">значения, </w:t>
              <w:br/>
              <w:t xml:space="preserve">_  </w:t>
              <w:br/>
              <w:t xml:space="preserve">K(i) - K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адрат    </w:t>
              <w:br/>
              <w:t xml:space="preserve">отклонения  </w:t>
              <w:br/>
              <w:t xml:space="preserve">от среднего </w:t>
              <w:br/>
              <w:t xml:space="preserve">значения,  </w:t>
              <w:br/>
              <w:t xml:space="preserve">_ 2 </w:t>
              <w:br/>
              <w:t xml:space="preserve">[K(i) - K]  </w:t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         </w:t>
              <w:br/>
              <w:t xml:space="preserve">состоявшихся убытков за     </w:t>
              <w:br/>
              <w:t xml:space="preserve">первый финансовый год,      </w:t>
              <w:br/>
              <w:t xml:space="preserve">предшествующий              </w:t>
              <w:br/>
              <w:t xml:space="preserve">отчетному периоду, K(1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0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эффициент                 </w:t>
              <w:br/>
              <w:t xml:space="preserve">состоявшихся убытков за     </w:t>
              <w:br/>
              <w:t xml:space="preserve">второй финансовый год,      </w:t>
              <w:br/>
              <w:t xml:space="preserve">предшествующий              </w:t>
              <w:br/>
              <w:t xml:space="preserve">отчетному периоду, K(2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0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...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                </w:t>
              <w:br/>
              <w:t xml:space="preserve">состоявшихся убытков за     </w:t>
              <w:br/>
              <w:t xml:space="preserve">M-й финансовый год,         </w:t>
              <w:br/>
              <w:t xml:space="preserve">предшествующий              </w:t>
              <w:br/>
              <w:t xml:space="preserve">отчетному периоду, K(M)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M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величина            </w:t>
              <w:br/>
              <w:t xml:space="preserve">коэффициента                </w:t>
              <w:br/>
              <w:t xml:space="preserve">_     </w:t>
              <w:br/>
              <w:t xml:space="preserve">состоявшихся убытков, K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(M + 1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x      </w:t>
            </w:r>
          </w:p>
        </w:tc>
      </w:tr>
      <w:tr>
        <w:trPr>
          <w:trHeight w:val="720" w:hRule="atLeast"/>
          <w:cantSplit w:val="true"/>
        </w:trPr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квадратического      </w:t>
              <w:br/>
              <w:t xml:space="preserve">отклонения значений         </w:t>
              <w:br/>
              <w:t xml:space="preserve">коэффициента                </w:t>
              <w:br/>
              <w:t xml:space="preserve">состоявшихся убытков,       </w:t>
              <w:br/>
              <w:t xml:space="preserve">Sk                     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>(M + 2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 к таблице 14. 1. Таблица 14 предназначена для определения средней величины коэффициента состоявшихся убытков и оценки квадратического отклонения значений коэффициента состоявшихся убытков для расчета стабилизационного резерва по учетным группам 1 - 5, 8, 9, 11, 13, 16 - 1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е величины, используемые для определения средней величины коэффициента состоявшихся убытков и оценки квадратического отклонения значений коэффициента состоявшихся убытков по определенной учетной группе, относятся к соответствующей учетной групп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о строкам 01 - M графы 3 показывается коэффициент состоявшихся убытков за все финансовые годы (M, M &lt; 15), предшествующие отчетному пери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. 3, стр. (M + 1) на основе заполненных строк таблицы рассчитывается средняя величина коэффициента состоявшихся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3, стр. (M + 1) = (гр. 3, стр. 01 + гр. 3, стр. 02 + ...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+ гр. 3, стр. M) / M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В строках 01 - М графы 4 на основе графы 3 таблицы рассчитывается отклонение величины коэффициента состоявшихся убытков от среднего значения для каждого финансового год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4, стр. 01 = гр. 3, стр. 01 - гр. 3, стр. (M + 1)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4, стр. 02 = гр. 3, стр. 02 - гр. 3, стр. (M + 1)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. 4, стр. M = гр. 3, стр. M - гр. 3, стр. (M + 1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В строках 01 - M графы 5 на основе графы 4 таблицы рассчитывается отклонение величины коэффициента состоявшихся убытков от среднего значения, возведенное в квадрат, для каждого финансового год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5, стр. 01 = (гр. 4, стр. 01) 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5, стр. 02 = (гр. 4, стр. 02) 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5, стр. M = (гр. 4, стр. M) 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В гр. 3, стр. (M + 2) на основе заполненных строк таблицы рассчитывается оценка квадратического отклонения значений коэффициента состоявшихся убытко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.  3, стр. (M + 2) = ((гр. 5, стр. 01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+ гр. 5, стр. 02 + ... +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1/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+ гр. 5, стр. M) / (M - 1))   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5</Characters>
  <CharactersWithSpaces>30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1:00Z</dcterms:created>
  <dc:creator>Министерство финансов Российской Федерации</dc:creator>
  <dc:description/>
  <dc:language>en-US</dc:language>
  <cp:lastModifiedBy/>
  <dcterms:modified xsi:type="dcterms:W3CDTF">2011-10-30T17:21:00Z</dcterms:modified>
  <cp:revision>2</cp:revision>
  <dc:subject>Расчет</dc:subject>
  <dc:title>Таблицы для расчета страховых резервов по страхованию иному, чем страхование жизни. Расчет средней величины коэффициента состоявшихся убытков и оценки квадратического отклонения значений коэффициента состоявшихся убытков для целей расчета стабилизационн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