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ых резерв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трахованию ин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м страхование жизн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зовой страховой премии для целей рас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ерва незаработанной премии метод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pro rata temporis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Отчетная дата 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Учетная группа 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Валюта 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1216"/>
        <w:gridCol w:w="1215"/>
        <w:gridCol w:w="2025"/>
        <w:gridCol w:w="1485"/>
      </w:tblGrid>
      <w:tr>
        <w:trPr>
          <w:trHeight w:val="8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- </w:t>
              <w:br/>
              <w:t xml:space="preserve">вая     </w:t>
              <w:br/>
              <w:t xml:space="preserve">брутто- </w:t>
              <w:br/>
              <w:t xml:space="preserve">премия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наг- </w:t>
              <w:br/>
              <w:t>раждени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сления в  </w:t>
              <w:br/>
              <w:t xml:space="preserve">случаях, пре- </w:t>
              <w:br/>
              <w:t xml:space="preserve">дусмотренных  </w:t>
              <w:br/>
              <w:t xml:space="preserve">действующим   </w:t>
              <w:br/>
              <w:t xml:space="preserve">законодатель- </w:t>
              <w:br/>
              <w:t xml:space="preserve">ством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ая  </w:t>
              <w:br/>
              <w:t xml:space="preserve">страховая </w:t>
              <w:br/>
              <w:t xml:space="preserve">премия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 к таблице 7. 1. Таблица 7 предназначена для определения базовой страховой премии по каждому договору в случае расчета резерва незаработанной премии методом "pro rata temporis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. 2 показываются суммы страховых брутто-премий, начисленных по каждо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. 3 показываются суммы вознаграждений, начисленных за заключение кажд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гр. 4 показываются отчисления от страховых брутто-премий по каждому договору в случаях, предусмотренных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гр. 5 на основе заполненных граф таблицы рассчитывается базовая страховая премия по каждому договору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. 5 = гр. 2 - гр. 3 - гр. 4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анные гр. 5 переносятся в гр. 2 Таблицы 8 и используются для расчета резерва незаработанной премии методом "pro rata temporis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9</Words>
  <Characters>1466</Characters>
  <CharactersWithSpaces>12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0:00Z</dcterms:created>
  <dc:creator>Министерство финансов Российской Федерации</dc:creator>
  <dc:description/>
  <dc:language>en-US</dc:language>
  <cp:lastModifiedBy/>
  <dcterms:modified xsi:type="dcterms:W3CDTF">2011-10-30T17:20:00Z</dcterms:modified>
  <cp:revision>2</cp:revision>
  <dc:subject>Расчет</dc:subject>
  <dc:title>Таблицы для расчета страховых резервов по страхованию иному, чем страхование жизни. Расчет базовой страховой премии для целей расчета резерва незаработанной премии методом «Pro rata temporis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