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ьно-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асов, 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1 N 119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НЫЙ РАСЧЕТ РАСПРЕ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ЛОНЕНИЙ И ТРАНСПОРТНО-ЗАГОТОВИ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ЗА ________ МЕСЯЦ 200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ублях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1351"/>
        <w:gridCol w:w="1350"/>
        <w:gridCol w:w="148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мате-</w:t>
              <w:br/>
              <w:t xml:space="preserve">риала    </w:t>
              <w:br/>
              <w:t xml:space="preserve">(группа  </w:t>
              <w:br/>
              <w:t xml:space="preserve">материа- </w:t>
              <w:br/>
              <w:t xml:space="preserve">лов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ая  </w:t>
              <w:br/>
              <w:t>стоимость</w:t>
              <w:br/>
              <w:t>материала</w:t>
              <w:br/>
              <w:t xml:space="preserve">(группы  </w:t>
              <w:br/>
              <w:t xml:space="preserve">материа- </w:t>
              <w:br/>
              <w:t xml:space="preserve">лов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от- </w:t>
              <w:br/>
              <w:t xml:space="preserve">клонений  </w:t>
              <w:br/>
              <w:t xml:space="preserve">или ТЗР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 месяца  на    </w:t>
              <w:br/>
              <w:t xml:space="preserve">складах,      в      кладовых    </w:t>
              <w:br/>
              <w:t xml:space="preserve">подразделений  организации  и    </w:t>
              <w:br/>
              <w:t xml:space="preserve">других местах хранения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ль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0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за  отчетный  месяц    </w:t>
              <w:br/>
              <w:t xml:space="preserve">(без внутреннего оборота)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п. 1 + п. 2)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0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отклонений  или   ТЗР    </w:t>
              <w:br/>
              <w:t xml:space="preserve">(2400 / 30000) х 100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,0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за   отчетный   месяц    </w:t>
              <w:br/>
              <w:t xml:space="preserve">(период) на:                     </w:t>
              <w:br/>
              <w:t xml:space="preserve">- основное производство          </w:t>
              <w:br/>
              <w:t xml:space="preserve">-             вспомогательное    </w:t>
              <w:br/>
              <w:t xml:space="preserve">производство                     </w:t>
              <w:br/>
              <w:t xml:space="preserve">-        общепроизводственные    </w:t>
              <w:br/>
              <w:t xml:space="preserve">расходы                          </w:t>
              <w:br/>
              <w:t xml:space="preserve">- общехозяйственные расходы      </w:t>
              <w:br/>
              <w:t xml:space="preserve">- подсобным производствам        </w:t>
              <w:br/>
              <w:t xml:space="preserve">- расходы будущих периодов       </w:t>
              <w:br/>
              <w:t xml:space="preserve">- расходы на продажу             </w:t>
              <w:br/>
              <w:t xml:space="preserve">- потери от брака                </w:t>
              <w:br/>
              <w:t xml:space="preserve">- реализовано на сторону         </w:t>
              <w:br/>
              <w:t xml:space="preserve">Итого по п. 5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500   </w:t>
              <w:br/>
              <w:t xml:space="preserve">2000   </w:t>
              <w:br/>
              <w:br/>
              <w:t xml:space="preserve">1500   </w:t>
              <w:br/>
              <w:br/>
              <w:t xml:space="preserve">1000   </w:t>
              <w:br/>
              <w:t xml:space="preserve">500   </w:t>
              <w:br/>
              <w:t xml:space="preserve">400   </w:t>
              <w:br/>
              <w:t xml:space="preserve">100   </w:t>
              <w:br/>
              <w:t xml:space="preserve">200   </w:t>
              <w:br/>
              <w:t xml:space="preserve">800   </w:t>
              <w:br/>
              <w:t xml:space="preserve">130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20   </w:t>
              <w:br/>
              <w:t xml:space="preserve">160   </w:t>
              <w:br/>
              <w:br/>
              <w:t xml:space="preserve">120   </w:t>
              <w:br/>
              <w:br/>
              <w:t xml:space="preserve">80   </w:t>
              <w:br/>
              <w:t xml:space="preserve">40   </w:t>
              <w:br/>
              <w:t xml:space="preserve">32   </w:t>
              <w:br/>
              <w:t xml:space="preserve">8   </w:t>
              <w:br/>
              <w:t xml:space="preserve">16   </w:t>
              <w:br/>
              <w:t xml:space="preserve">64   </w:t>
              <w:br/>
              <w:t xml:space="preserve">1040   </w:t>
            </w:r>
          </w:p>
        </w:tc>
      </w:tr>
      <w:tr>
        <w:trPr>
          <w:trHeight w:val="48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Остаток на    конец    месяца                17000       1360   </w:t>
              <w:br/>
              <w:t xml:space="preserve">(отчетного периода)  (п.  3 -                                   </w:t>
              <w:br/>
              <w:t xml:space="preserve">п. 5)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ОЩЕННЫЙ ВАРИАНТ РАСПРЕДЕЛЕНИЯ, КОГДА ВСЯ СУ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ЛОНЕНИЙ ИЛИ ТЗР ОТНОСИТСЯ НА СЧЕТ ОСНОВНОГ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ПОМОГАТЕЛЬНОГО ПРОИЗВОДСТВА И НА УДОРОЖ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ОВ, ОТПУЩЕННЫХ (ПРОДАННЫХ) НА СТОРОН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┬────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2              │     3     │     4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исано за   отчетный   месяц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ериод) на:      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основное производство      │           │   6500   │     72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            вспомогательное│           │   2000   │     22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во      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       общепроизводственные│           │   1500   │  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ходы           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общехозяйственные расходы  │           │   1000   │  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одсобным производствам    │           │    500   │  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расходы будущих периодов   │           │    400   │  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расходы на продажу         │           │    100   │  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отери от брака            │           │    200   │  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родано                    │           │    800   │      8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по п. 5                │           │  13000   │    104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┴───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ределению подлежит вся сумма отклонений или ТЗР, приходящихся на отпущенные в течение месяца (отчетного периода) материалы. При этом указанная сумма относится только на увеличение учетной стоимости материалов, списанных на нужды основного, вспомогательного производства и проданных, то е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3000 х 8) / 100 = 1040 - расчет величины отклонений или ТЗР, приходящейся на отчетный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40 / (6500 + 2000 + 800) = 11,18% - расчет процента отклонений или ТЗ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отклонений или ТЗР, относящаяся на увеличение стоимости материалов отпущенн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6500 х 11,2) / 100 = 7270 - в основное производ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000 х 11,2) / 100 = 224 - во вспомогательное производ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800 х 11,2) / 100 = 89 - на стоимость продаж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4</Characters>
  <CharactersWithSpaces>3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9:00Z</dcterms:created>
  <dc:creator>Министерство финансов Российской Федерации</dc:creator>
  <dc:description/>
  <dc:language>en-US</dc:language>
  <cp:lastModifiedBy/>
  <dcterms:modified xsi:type="dcterms:W3CDTF">2011-10-30T18:49:00Z</dcterms:modified>
  <cp:revision>2</cp:revision>
  <dc:subject>Расчет</dc:subject>
  <dc:title>Условный расчет распределения отклонений и транспортно-заготовительных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