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ый расчет расходов на команд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ов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1080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расходов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 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 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командированны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человеко-дне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-дн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роезда к</w:t>
              <w:br/>
              <w:t xml:space="preserve">месту           </w:t>
              <w:br/>
              <w:t xml:space="preserve">командировк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оимость     </w:t>
              <w:br/>
              <w:t xml:space="preserve">проезда в 1     </w:t>
              <w:br/>
              <w:t xml:space="preserve">сторону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 жилого     </w:t>
              <w:br/>
              <w:t xml:space="preserve">помеще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1   </w:t>
              <w:br/>
              <w:t xml:space="preserve">суток найма     </w:t>
              <w:br/>
              <w:t>жилого помещ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в      </w:t>
              <w:br/>
              <w:t xml:space="preserve">пределах нор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змер        </w:t>
              <w:br/>
              <w:t xml:space="preserve">суточных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ие виз, </w:t>
              <w:br/>
              <w:t>паспортов и т.п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&lt;___&gt;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1080"/>
        <w:gridCol w:w="1079"/>
        <w:gridCol w:w="1216"/>
        <w:gridCol w:w="80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командированны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человеко-дне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-дн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роезда к</w:t>
              <w:br/>
              <w:t xml:space="preserve">месту           </w:t>
              <w:br/>
              <w:t xml:space="preserve">командировк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оимость     </w:t>
              <w:br/>
              <w:t xml:space="preserve">проезда в 1     </w:t>
              <w:br/>
              <w:t xml:space="preserve">сторону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 жилого     </w:t>
              <w:br/>
              <w:t xml:space="preserve">помеще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1   </w:t>
              <w:br/>
              <w:t xml:space="preserve">суток найма     </w:t>
              <w:br/>
              <w:t>жилого помещ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в      </w:t>
              <w:br/>
              <w:t xml:space="preserve">пределах нор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змер        </w:t>
              <w:br/>
              <w:t xml:space="preserve">суточных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ие виз, </w:t>
              <w:br/>
              <w:t>паспортов и т.п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&lt;___&gt;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ая служба по тарифам</dc:creator>
  <dc:description/>
  <dc:language>en-US</dc:language>
  <cp:lastModifiedBy/>
  <dcterms:modified xsi:type="dcterms:W3CDTF">2011-10-30T06:11:00Z</dcterms:modified>
  <cp:revision>2</cp:revision>
  <dc:subject>Расчет</dc:subject>
  <dc:title>Вспомогательный расчет расходов на командировки. Форма № 17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