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ценке эффектив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ых проектов при размещ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конкурсной основе централиз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ых ресурсо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ИСЛЕННОСТЬ РАБОТАЮЩИХ, РАСХОДЫ НА ОПЛАТУ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ТЧИСЛЕНИЯ НА СОЦИАЛЬНЫЕ НУЖ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674"/>
        <w:gridCol w:w="676"/>
        <w:gridCol w:w="405"/>
        <w:gridCol w:w="405"/>
        <w:gridCol w:w="539"/>
        <w:gridCol w:w="405"/>
        <w:gridCol w:w="676"/>
        <w:gridCol w:w="539"/>
        <w:gridCol w:w="540"/>
        <w:gridCol w:w="676"/>
        <w:gridCol w:w="539"/>
        <w:gridCol w:w="810"/>
      </w:tblGrid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-</w:t>
              <w:br/>
              <w:t>ница</w:t>
              <w:br/>
              <w:t xml:space="preserve">из- </w:t>
              <w:br/>
              <w:t xml:space="preserve">ме- </w:t>
              <w:br/>
              <w:t>рен.</w:t>
            </w:r>
          </w:p>
        </w:tc>
        <w:tc>
          <w:tcPr>
            <w:tcW w:w="2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год       </w:t>
            </w:r>
          </w:p>
        </w:tc>
        <w:tc>
          <w:tcPr>
            <w:tcW w:w="2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год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год</w:t>
              <w:b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кварталам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варталам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   </w:t>
              <w:br/>
              <w:t xml:space="preserve">работающих  по   </w:t>
              <w:br/>
              <w:t xml:space="preserve">проекту, всего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  <w:br/>
              <w:t xml:space="preserve">1. рабочие,      </w:t>
              <w:br/>
              <w:t xml:space="preserve">непосредственно  </w:t>
              <w:br/>
              <w:t xml:space="preserve">занятые          </w:t>
              <w:br/>
              <w:t xml:space="preserve">производством    </w:t>
              <w:br/>
              <w:t xml:space="preserve">продукции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рабочие,      </w:t>
              <w:br/>
              <w:t xml:space="preserve">служащие и ИТР,  </w:t>
              <w:br/>
              <w:t xml:space="preserve">не  занятые      </w:t>
              <w:br/>
              <w:t xml:space="preserve">непосредственно  </w:t>
              <w:br/>
              <w:t xml:space="preserve">производством    </w:t>
              <w:br/>
              <w:t xml:space="preserve">продукции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сотрудники    </w:t>
              <w:br/>
              <w:t xml:space="preserve">аппарата         </w:t>
              <w:br/>
              <w:t xml:space="preserve">управления  на   </w:t>
              <w:br/>
              <w:t xml:space="preserve">уровне цехов  и  </w:t>
              <w:br/>
              <w:t xml:space="preserve">организации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сотрудники,   </w:t>
              <w:br/>
              <w:t>занятые  сбытом</w:t>
              <w:br/>
              <w:t xml:space="preserve">продукции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на оплату</w:t>
              <w:br/>
              <w:t xml:space="preserve">труда и          </w:t>
              <w:br/>
              <w:t xml:space="preserve">отчисления  на   </w:t>
              <w:br/>
              <w:t xml:space="preserve">социальные нужды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Расходы  на   </w:t>
              <w:br/>
              <w:t xml:space="preserve">оплату труда     </w:t>
              <w:br/>
              <w:t xml:space="preserve">рабочих,         </w:t>
              <w:br/>
              <w:t xml:space="preserve">непосредственно  </w:t>
              <w:br/>
              <w:t xml:space="preserve">занятых          </w:t>
              <w:br/>
              <w:t xml:space="preserve">производством    </w:t>
              <w:br/>
              <w:t xml:space="preserve">продукции,       </w:t>
              <w:br/>
              <w:t xml:space="preserve">всего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  <w:br/>
              <w:t xml:space="preserve">заработная плата </w:t>
              <w:br/>
              <w:t xml:space="preserve">отчисления  на   </w:t>
              <w:br/>
              <w:t xml:space="preserve">социальные нужды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Расходы  на   </w:t>
              <w:br/>
              <w:t xml:space="preserve">оплату  труда    </w:t>
              <w:br/>
              <w:t xml:space="preserve">рабочих,         </w:t>
              <w:br/>
              <w:t xml:space="preserve">служащих и ИТР,  </w:t>
              <w:br/>
              <w:t xml:space="preserve">не занятых       </w:t>
              <w:br/>
              <w:t xml:space="preserve">непосредственно  </w:t>
              <w:br/>
              <w:t xml:space="preserve">производством    </w:t>
              <w:br/>
              <w:t xml:space="preserve">продукции,       </w:t>
              <w:br/>
              <w:t xml:space="preserve">всего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  <w:br/>
              <w:t xml:space="preserve">заработная плата </w:t>
              <w:br/>
              <w:t xml:space="preserve">отчисления  на   </w:t>
              <w:br/>
              <w:t xml:space="preserve">социальные нужды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Расходы   на  </w:t>
              <w:br/>
              <w:t xml:space="preserve">оплату  труда    </w:t>
              <w:br/>
              <w:t xml:space="preserve">сотрудников      </w:t>
              <w:br/>
              <w:t xml:space="preserve">аппарата         </w:t>
              <w:br/>
              <w:t xml:space="preserve">управления   на  </w:t>
              <w:br/>
              <w:t xml:space="preserve">уровне цехов  и  </w:t>
              <w:br/>
              <w:t xml:space="preserve">организации,     </w:t>
              <w:br/>
              <w:t xml:space="preserve">всего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  <w:br/>
              <w:t xml:space="preserve">заработная плата </w:t>
              <w:br/>
              <w:t xml:space="preserve">отчисления  на   </w:t>
              <w:br/>
              <w:t xml:space="preserve">социальные нужды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Расходы   на  </w:t>
              <w:br/>
              <w:t xml:space="preserve">оплату  труда    </w:t>
              <w:br/>
              <w:t xml:space="preserve">сотрудников      </w:t>
              <w:br/>
              <w:t xml:space="preserve">службы  сбыта    </w:t>
              <w:br/>
              <w:t xml:space="preserve">продукции,       </w:t>
              <w:br/>
              <w:t xml:space="preserve">всего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  <w:br/>
              <w:t xml:space="preserve">заработная плата </w:t>
              <w:br/>
              <w:t xml:space="preserve">отчисления  на   </w:t>
              <w:br/>
              <w:t xml:space="preserve">социальные нужды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Расходы   на  </w:t>
              <w:br/>
              <w:t xml:space="preserve">оплату  труда,   </w:t>
              <w:br/>
              <w:t xml:space="preserve">всего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  <w:br/>
              <w:t xml:space="preserve">заработная плата </w:t>
              <w:br/>
              <w:t xml:space="preserve">отчисления  на   </w:t>
              <w:br/>
              <w:t xml:space="preserve">социальные нужды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53</Characters>
  <CharactersWithSpaces>18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5:00Z</dcterms:created>
  <dc:creator>Правительство Российской Федерации</dc:creator>
  <dc:description/>
  <dc:language>en-US</dc:language>
  <cp:lastModifiedBy/>
  <dcterms:modified xsi:type="dcterms:W3CDTF">2011-10-30T20:15:00Z</dcterms:modified>
  <cp:revision>2</cp:revision>
  <dc:subject>Расходы</dc:subject>
  <dc:title>Численность работающих, расходы на оплату труда и отчисления на социальные нужды (приложение к бизнес-плану, представляемого претендентом в составе заявки на участие в конкурсном распределении централизованных инвестиционных ресурс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