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1"/>
        <w:gridCol w:w="674"/>
        <w:gridCol w:w="675"/>
        <w:gridCol w:w="676"/>
        <w:gridCol w:w="674"/>
        <w:gridCol w:w="676"/>
        <w:gridCol w:w="674"/>
        <w:gridCol w:w="675"/>
        <w:gridCol w:w="676"/>
        <w:gridCol w:w="674"/>
        <w:gridCol w:w="676"/>
        <w:gridCol w:w="674"/>
        <w:gridCol w:w="945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го-  </w:t>
              <w:br/>
              <w:t>родские му-</w:t>
              <w:br/>
              <w:t>ниципальные</w:t>
              <w:br/>
              <w:t>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все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расходы по ре- </w:t>
              <w:br/>
              <w:t xml:space="preserve">шению вопросов </w:t>
              <w:br/>
              <w:t xml:space="preserve">местного       </w:t>
              <w:br/>
              <w:t xml:space="preserve">значен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выполнение     </w:t>
              <w:br/>
              <w:t xml:space="preserve">переданных     </w:t>
              <w:br/>
              <w:t>государственных</w:t>
              <w:br/>
              <w:t xml:space="preserve">полномочи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</w:t>
              <w:br/>
              <w:t xml:space="preserve">счет собствен- </w:t>
              <w:br/>
              <w:t xml:space="preserve">ных средств    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  </w:t>
              <w:br/>
              <w:t xml:space="preserve">полномочиям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</w:t>
              <w:br/>
              <w:t xml:space="preserve">счет собствен- </w:t>
              <w:br/>
              <w:t xml:space="preserve">ных средств    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  </w:t>
              <w:br/>
              <w:t xml:space="preserve">полномочиям    </w:t>
              <w:br/>
              <w:t xml:space="preserve">субъектов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</w:t>
              <w:br/>
              <w:t xml:space="preserve">счет собствен- </w:t>
              <w:br/>
              <w:t xml:space="preserve">ных средств    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    </w:t>
              <w:br/>
              <w:t>государственные</w:t>
              <w:br/>
              <w:t xml:space="preserve">полномочия, не </w:t>
              <w:br/>
              <w:t xml:space="preserve">переданные, но </w:t>
              <w:br/>
              <w:t xml:space="preserve">осуществляемые </w:t>
              <w:br/>
              <w:t xml:space="preserve">органами мест- </w:t>
              <w:br/>
              <w:t>ного самоуправ-</w:t>
              <w:br/>
              <w:t xml:space="preserve">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местных        </w:t>
              <w:br/>
              <w:t xml:space="preserve">бюджетов       </w:t>
              <w:br/>
              <w:t xml:space="preserve">(п. 5 ст. 20   </w:t>
              <w:br/>
              <w:t xml:space="preserve">Федерального   </w:t>
              <w:br/>
              <w:t xml:space="preserve">закона         </w:t>
              <w:br/>
              <w:t xml:space="preserve">N 131-ФЗ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уници- </w:t>
              <w:br/>
              <w:t>пальных образо-</w:t>
              <w:br/>
              <w:t>ваний, осущест-</w:t>
              <w:br/>
              <w:t>вляющих расходы</w:t>
              <w:br/>
              <w:t xml:space="preserve">в соответствии </w:t>
              <w:br/>
              <w:t xml:space="preserve">с п. 5 ст. 20  </w:t>
              <w:br/>
              <w:t xml:space="preserve">Федерального   </w:t>
              <w:br/>
              <w:t>закона N 131-ФЗ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ов Рос- </w:t>
              <w:br/>
              <w:t>сийской Федера-</w:t>
              <w:br/>
              <w:t>ции по полномо-</w:t>
              <w:br/>
              <w:t xml:space="preserve">чиям органов   </w:t>
              <w:br/>
              <w:t xml:space="preserve">гос. власти    </w:t>
              <w:br/>
              <w:t xml:space="preserve">субъекта РФ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обеспечение    </w:t>
              <w:br/>
              <w:t>государственных</w:t>
              <w:br/>
              <w:t xml:space="preserve">гарантий прав  </w:t>
              <w:br/>
              <w:t xml:space="preserve">граждан на     </w:t>
              <w:br/>
              <w:t xml:space="preserve">получение      </w:t>
              <w:br/>
              <w:t xml:space="preserve">образования в  </w:t>
              <w:br/>
              <w:t xml:space="preserve">соответствии   </w:t>
              <w:br/>
              <w:t xml:space="preserve">с пп. 13 п. 2  </w:t>
              <w:br/>
              <w:t xml:space="preserve">ст. 26.3 ФЗ    </w:t>
              <w:br/>
              <w:t xml:space="preserve">N 184-ФЗ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федерального   </w:t>
              <w:br/>
              <w:t xml:space="preserve">бюджета по     </w:t>
              <w:br/>
              <w:t xml:space="preserve">полномочиям РФ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- </w:t>
              <w:br/>
              <w:t>шение вопросов,</w:t>
              <w:br/>
              <w:t>не отнесенных к</w:t>
              <w:br/>
              <w:t xml:space="preserve">вопросам мест- </w:t>
              <w:br/>
              <w:t xml:space="preserve">ного знач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сходы</dc:subject>
  <dc:title>Формы мониторинга местных бюджетов в 2009 году. Расходы местных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