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8 г. N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Форма 18. Расходы взвешенных и влекомых наносов (кг/с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┬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када  │                     Месяц                    │       За год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├───┬───┬───┬───┬───┬──┬───┬───┬───┬───┬───┬───┼────────┬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│ </w:t>
      </w:r>
      <w:r>
        <w:rPr>
          <w:sz w:val="18"/>
          <w:szCs w:val="18"/>
        </w:rPr>
        <w:t>1 │ 2 │ 3 │ 4 │ 5 │6 │ 7 │ 8 │ 9 │10 │ 11│12 │ расход │дата│ числ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│   │   │   │   │  │   │   │   │   │   │   │        │    │</w:t>
      </w:r>
      <w:r>
        <w:rPr>
          <w:sz w:val="18"/>
          <w:szCs w:val="18"/>
        </w:rPr>
        <w:t>случае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┼───┼───┼───┼───┼──┼───┼───┼───┼───┼───┼───┼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     │ 2 │ 3 │ 4 │ 5 │ 6 │7 │ 8 │ 9 │10 │11 │ 12│13 │   14   │ 15 │  1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┴───┴───┴───┴───┴───┴──┼───┼───┼───┼───┼───┼───┼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д (00.00.00) и наименование    │   │   │   │   │   │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идрографической единицы         │   │   │   │   │   │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┼───┼───┼───┼───┼───┼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д (00.00.00.000) и наименование│   │   │   │   │   │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охозяйственного участка       │   │   │   │   │   │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┴───┴───┴───┴───┴───┴───┴────────┴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</w:t>
      </w:r>
      <w:r>
        <w:rPr>
          <w:sz w:val="18"/>
          <w:szCs w:val="18"/>
        </w:rPr>
        <w:t>Код поста       Река-пос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┬───┬───┬───┬───┬───┬──┬───┬───┬───┬───┬───┬───┬────────┬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     │   │   │   │   │   │  │   │   │   │   │   │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┼───┼───┼───┼───┼──┼───┼───┼───┼───┼───┼───┼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2     │   │   │   │   │   │  │   │   │   │   │   │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┼───┼───┼───┼───┼──┼───┼───┼───┼───┼───┼───┼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3     │   │   │   │   │   │  │   │   │   │   │   │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┼───┼───┼───┼───┼──┼───┼───┼───┼───┼───┼───┼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ий   │   │   │   │   │   │  │   │   │   │   │   │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┼───┼───┼───┼───┼──┼───┼───┼───┼───┼───┼───┼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больший│   │   │   │   │   │  │   │   │   │   │   │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┼───┼───┼───┼───┼──┼───┼───┼───┼───┼───┼───┼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ьший│   │   │   │   │   │  │   │   │   │   │   │   │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┴───┴───┴───┴───┴───┴──┴───┴───┴───┴───┴───┴───┴────────┴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7</Characters>
  <CharactersWithSpaces>2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3:00Z</dcterms:modified>
  <cp:revision>2</cp:revision>
  <dc:subject>Расходы</dc:subject>
  <dc:title>Формы представления в Федеральное агентство водных ресурсов данных мониторинга, полученных участниками ведения государственного мониторинга водных объектов. Расходы взвешенных и влекомых наносов. Форма №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