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е расходы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источников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160"/>
        <w:gridCol w:w="810"/>
        <w:gridCol w:w="810"/>
        <w:gridCol w:w="810"/>
        <w:gridCol w:w="810"/>
        <w:gridCol w:w="810"/>
        <w:gridCol w:w="810"/>
        <w:gridCol w:w="811"/>
        <w:gridCol w:w="810"/>
        <w:gridCol w:w="810"/>
        <w:gridCol w:w="810"/>
        <w:gridCol w:w="810"/>
        <w:gridCol w:w="810"/>
        <w:gridCol w:w="810"/>
        <w:gridCol w:w="810"/>
        <w:gridCol w:w="811"/>
        <w:gridCol w:w="807"/>
        <w:gridCol w:w="811"/>
        <w:gridCol w:w="810"/>
        <w:gridCol w:w="810"/>
        <w:gridCol w:w="810"/>
        <w:gridCol w:w="810"/>
        <w:gridCol w:w="81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дел  </w:t>
              <w:br/>
              <w:t>(под-</w:t>
              <w:br/>
              <w:t xml:space="preserve">раз- </w:t>
              <w:br/>
              <w:t xml:space="preserve">дел) </w:t>
              <w:br/>
              <w:t xml:space="preserve">БК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зделов   </w:t>
              <w:br/>
              <w:t xml:space="preserve">(подразделов) </w:t>
            </w:r>
          </w:p>
        </w:tc>
        <w:tc>
          <w:tcPr>
            <w:tcW w:w="97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о на год                          </w:t>
            </w:r>
          </w:p>
        </w:tc>
        <w:tc>
          <w:tcPr>
            <w:tcW w:w="97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за отчетный пери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апитальное </w:t>
              <w:br/>
              <w:t xml:space="preserve">строительство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приобретению</w:t>
              <w:br/>
              <w:t xml:space="preserve">оборудования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апитальный </w:t>
              <w:br/>
              <w:t xml:space="preserve">ремонт     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апитальное </w:t>
              <w:br/>
              <w:t xml:space="preserve">строительство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приобретению</w:t>
              <w:br/>
              <w:t xml:space="preserve">оборудования   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апитальный </w:t>
              <w:br/>
              <w:t xml:space="preserve">ремон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редств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ЗАТО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5</w:t>
              <w:br/>
              <w:t>+ 6 +</w:t>
              <w:b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</w:t>
              <w:br/>
              <w:t xml:space="preserve">+ 10 </w:t>
              <w:br/>
              <w:t xml:space="preserve">+ 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</w:t>
              <w:br/>
              <w:t xml:space="preserve">13 + </w:t>
              <w:br/>
              <w:t xml:space="preserve">14 + </w:t>
              <w:b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= </w:t>
              <w:br/>
              <w:t xml:space="preserve">17 + </w:t>
              <w:br/>
              <w:t xml:space="preserve">18 + </w:t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= </w:t>
              <w:br/>
              <w:t xml:space="preserve">21 + </w:t>
              <w:br/>
              <w:t xml:space="preserve">22 + </w:t>
              <w:b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= </w:t>
              <w:br/>
              <w:t xml:space="preserve">25 + </w:t>
              <w:br/>
              <w:t xml:space="preserve">26 + </w:t>
              <w:b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сударст- </w:t>
              <w:br/>
              <w:t xml:space="preserve">венные вопрос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  </w:t>
              <w:br/>
              <w:t xml:space="preserve">безопасность и </w:t>
              <w:br/>
              <w:t xml:space="preserve">правоохрани-   </w:t>
              <w:br/>
              <w:t xml:space="preserve">тельная        </w:t>
              <w:br/>
              <w:t xml:space="preserve">деятель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  </w:t>
              <w:br/>
              <w:t xml:space="preserve">экономи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       </w:t>
              <w:br/>
              <w:t xml:space="preserve">коммунальное   </w:t>
              <w:br/>
              <w:t xml:space="preserve">хозяйство,     </w:t>
              <w:br/>
              <w:t xml:space="preserve">всего, в том   </w:t>
              <w:br/>
              <w:t xml:space="preserve">числ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й фон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ные сети</w:t>
              <w:br/>
              <w:t xml:space="preserve">и объекты      </w:t>
              <w:br/>
              <w:t xml:space="preserve">жилищно-       </w:t>
              <w:br/>
              <w:t xml:space="preserve">коммунального  </w:t>
              <w:br/>
              <w:t xml:space="preserve">хозяйств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ое       </w:t>
              <w:br/>
              <w:t xml:space="preserve">хозяй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храна окружаю-</w:t>
              <w:br/>
              <w:t xml:space="preserve">щей сре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 </w:t>
              <w:br/>
              <w:t xml:space="preserve">всего, в том   </w:t>
              <w:br/>
              <w:t xml:space="preserve">числ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    </w:t>
              <w:br/>
              <w:t xml:space="preserve">образ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е образова-</w:t>
              <w:br/>
              <w:t xml:space="preserve">н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</w:t>
              <w:br/>
              <w:t xml:space="preserve">в области      </w:t>
              <w:br/>
              <w:t xml:space="preserve">образ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 кине-</w:t>
              <w:br/>
              <w:t xml:space="preserve">матография,    </w:t>
              <w:br/>
              <w:t>средства массо-</w:t>
              <w:br/>
              <w:t xml:space="preserve">вой инфор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-  </w:t>
              <w:br/>
              <w:t>ние, физическая</w:t>
              <w:br/>
              <w:t xml:space="preserve">культура и     </w:t>
              <w:br/>
              <w:t xml:space="preserve">спор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1 </w:t>
              <w:br/>
              <w:t xml:space="preserve">-    </w:t>
              <w:br/>
              <w:t xml:space="preserve">090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    </w:t>
              <w:br/>
              <w:t xml:space="preserve">культура и     </w:t>
              <w:br/>
              <w:t xml:space="preserve">спор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</w:t>
              <w:br/>
              <w:t>в области здра-</w:t>
              <w:br/>
              <w:t xml:space="preserve">воохранения,   </w:t>
              <w:br/>
              <w:t xml:space="preserve">физической     </w:t>
              <w:br/>
              <w:t xml:space="preserve">культуры и     </w:t>
              <w:br/>
              <w:t xml:space="preserve">спорт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</w:t>
              <w:br/>
              <w:t xml:space="preserve">полити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Расходы</dc:subject>
  <dc:title>Инвестиционные расходы бюджета закрытого административно-территориального образования субъекта Российской Федерации в разрезе источников финансирования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