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андировочные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09"/>
        <w:gridCol w:w="945"/>
        <w:gridCol w:w="675"/>
        <w:gridCol w:w="1215"/>
        <w:gridCol w:w="676"/>
        <w:gridCol w:w="1214"/>
        <w:gridCol w:w="676"/>
        <w:gridCol w:w="945"/>
        <w:gridCol w:w="121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отправ-</w:t>
              <w:br/>
              <w:t xml:space="preserve">лени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  <w:br/>
              <w:t xml:space="preserve">на-  </w:t>
              <w:br/>
              <w:t xml:space="preserve">зна- </w:t>
              <w:br/>
              <w:t>ч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идам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</w:t>
              <w:br/>
              <w:t>200_ год</w:t>
              <w:br/>
              <w:t xml:space="preserve">(тыс. </w:t>
              <w:br/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ны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д</w:t>
              <w:br/>
              <w:t xml:space="preserve">(туда </w:t>
              <w:br/>
              <w:t xml:space="preserve">и об- </w:t>
              <w:br/>
              <w:t>ратно)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-</w:t>
              <w:br/>
              <w:t xml:space="preserve">ни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дно-</w:t>
              <w:br/>
              <w:t xml:space="preserve">го чел. </w:t>
              <w:br/>
              <w:t xml:space="preserve">в день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дно-</w:t>
              <w:br/>
              <w:t xml:space="preserve">го чел. </w:t>
              <w:br/>
              <w:t xml:space="preserve">в день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Федеральное космическое агентство</dc:creator>
  <dc:description/>
  <dc:language>en-US</dc:language>
  <cp:lastModifiedBy/>
  <dcterms:modified xsi:type="dcterms:W3CDTF">2011-10-30T09:40:00Z</dcterms:modified>
  <cp:revision>2</cp:revision>
  <dc:subject>Расходы</dc:subject>
  <dc:title>Командировочные расходы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