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в 200_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приятию (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атья расходов 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мандировочные расх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810"/>
        <w:gridCol w:w="945"/>
        <w:gridCol w:w="676"/>
        <w:gridCol w:w="1214"/>
        <w:gridCol w:w="676"/>
        <w:gridCol w:w="1214"/>
        <w:gridCol w:w="676"/>
        <w:gridCol w:w="945"/>
        <w:gridCol w:w="134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</w:t>
              <w:br/>
              <w:t xml:space="preserve">отп-  </w:t>
              <w:br/>
              <w:t>равле-</w:t>
              <w:br/>
              <w:t xml:space="preserve">н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</w:t>
              <w:br/>
              <w:t xml:space="preserve">на-  </w:t>
              <w:br/>
              <w:t xml:space="preserve">зна- </w:t>
              <w:br/>
              <w:t>чения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4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видам      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  </w:t>
              <w:br/>
              <w:t>200_ году</w:t>
              <w:br/>
              <w:t xml:space="preserve">(тыс.  </w:t>
              <w:br/>
              <w:t xml:space="preserve">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точные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ирные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зд</w:t>
              <w:br/>
              <w:t xml:space="preserve">(туда </w:t>
              <w:br/>
              <w:t xml:space="preserve">и об- </w:t>
              <w:br/>
              <w:t>ратно)</w:t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-</w:t>
              <w:br/>
              <w:t xml:space="preserve">ников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ней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дно-</w:t>
              <w:br/>
              <w:t xml:space="preserve">го чел. </w:t>
              <w:br/>
              <w:t xml:space="preserve">в день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дно-</w:t>
              <w:br/>
              <w:t xml:space="preserve">го чел. </w:t>
              <w:br/>
              <w:t xml:space="preserve">в день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редприятия (организации)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7</Characters>
  <CharactersWithSpaces>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Федеральное космическое агентство</dc:creator>
  <dc:description/>
  <dc:language>en-US</dc:language>
  <cp:lastModifiedBy/>
  <dcterms:modified xsi:type="dcterms:W3CDTF">2011-10-30T09:40:00Z</dcterms:modified>
  <cp:revision>2</cp:revision>
  <dc:subject>Расходы</dc:subject>
  <dc:title>Командировочные расходы (приложение к отчету предприятия (организации) об использовании субсид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