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инансовому пла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ОВОЧНЫЕ РАС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6"/>
        <w:gridCol w:w="1080"/>
        <w:gridCol w:w="1080"/>
        <w:gridCol w:w="1214"/>
        <w:gridCol w:w="1621"/>
        <w:gridCol w:w="1349"/>
        <w:gridCol w:w="1080"/>
        <w:gridCol w:w="1620"/>
        <w:gridCol w:w="810"/>
      </w:tblGrid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ериод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сотруд- </w:t>
              <w:br/>
              <w:t xml:space="preserve">ников,  </w:t>
              <w:br/>
              <w:t xml:space="preserve">направ- </w:t>
              <w:br/>
              <w:t>ляемых в</w:t>
              <w:br/>
              <w:t>команди-</w:t>
              <w:br/>
              <w:t xml:space="preserve">ровку   </w:t>
              <w:br/>
              <w:t xml:space="preserve">(чел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поездок</w:t>
              <w:br/>
              <w:t xml:space="preserve">(ед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</w:t>
              <w:br/>
              <w:t xml:space="preserve">кол-во </w:t>
              <w:br/>
              <w:t xml:space="preserve">суток  </w:t>
              <w:br/>
              <w:t xml:space="preserve">пребы- </w:t>
              <w:br/>
              <w:t>вания в</w:t>
              <w:br/>
              <w:t xml:space="preserve">одной  </w:t>
              <w:br/>
              <w:t xml:space="preserve">коман- </w:t>
              <w:br/>
              <w:t>дировк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суточных</w:t>
              <w:br/>
              <w:t>при слу-</w:t>
              <w:br/>
              <w:t xml:space="preserve">жебных  </w:t>
              <w:br/>
              <w:t>команди-</w:t>
              <w:br/>
              <w:t xml:space="preserve">ровках  </w:t>
              <w:br/>
              <w:t xml:space="preserve">(руб.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средств на </w:t>
              <w:br/>
              <w:t xml:space="preserve">оплату     </w:t>
              <w:br/>
              <w:t xml:space="preserve">суточных   </w:t>
              <w:br/>
              <w:t>при служеб-</w:t>
              <w:br/>
              <w:t xml:space="preserve">ных коман- </w:t>
              <w:br/>
              <w:t xml:space="preserve">дировках   </w:t>
              <w:br/>
              <w:t>(тыс. руб.,</w:t>
              <w:br/>
              <w:t xml:space="preserve">всего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</w:t>
              <w:br/>
              <w:t xml:space="preserve">кол-во   </w:t>
              <w:br/>
              <w:t>дней про-</w:t>
              <w:br/>
              <w:t>живания в</w:t>
              <w:br/>
              <w:t>гостинице</w:t>
              <w:br/>
              <w:t xml:space="preserve">в одну   </w:t>
              <w:br/>
              <w:t xml:space="preserve">команди- </w:t>
              <w:br/>
              <w:t xml:space="preserve">ровк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 xml:space="preserve">цена   </w:t>
              <w:br/>
              <w:t xml:space="preserve">прожи- </w:t>
              <w:br/>
              <w:t>вания в</w:t>
              <w:br/>
              <w:t xml:space="preserve">сутки  </w:t>
              <w:br/>
              <w:t xml:space="preserve">(тыс.  </w:t>
              <w:br/>
              <w:t xml:space="preserve">руб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средств на </w:t>
              <w:br/>
              <w:t xml:space="preserve">оплату     </w:t>
              <w:br/>
              <w:t>найма жилых</w:t>
              <w:br/>
              <w:t xml:space="preserve">помещений  </w:t>
              <w:br/>
              <w:t>при служеб-</w:t>
              <w:br/>
              <w:t xml:space="preserve">ных коман- </w:t>
              <w:br/>
              <w:t xml:space="preserve">дировках   </w:t>
              <w:br/>
              <w:t>(тыс. руб.,</w:t>
              <w:br/>
              <w:t xml:space="preserve">всего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РАС- </w:t>
              <w:br/>
              <w:t>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артал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артал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квартал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квартал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</w:t>
              <w:br/>
              <w:t xml:space="preserve">(всего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8</Characters>
  <CharactersWithSpaces>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09:40:00Z</dcterms:modified>
  <cp:revision>2</cp:revision>
  <dc:subject>Расходы</dc:subject>
  <dc:title>Командировочные расходы (приложение к финансовому плану на 2010 год по расходованию субвенций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