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ознич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жиженный га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е 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ставке сжиженного газа потреби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таблицы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810"/>
        <w:gridCol w:w="1080"/>
        <w:gridCol w:w="811"/>
        <w:gridCol w:w="1079"/>
        <w:gridCol w:w="811"/>
        <w:gridCol w:w="1079"/>
        <w:gridCol w:w="811"/>
        <w:gridCol w:w="107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           </w:t>
              <w:br/>
              <w:t xml:space="preserve">(за 3 предшествующих года)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>регул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в  </w:t>
              <w:br/>
              <w:t>цистер-</w:t>
              <w:br/>
              <w:t xml:space="preserve">нах    </w:t>
              <w:br/>
              <w:t>(емкос-</w:t>
              <w:br/>
              <w:t xml:space="preserve">тях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в  </w:t>
              <w:br/>
              <w:t>цистер-</w:t>
              <w:br/>
              <w:t xml:space="preserve">нах    </w:t>
              <w:br/>
              <w:t>(емкос-</w:t>
              <w:br/>
              <w:t xml:space="preserve">тях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в  </w:t>
              <w:br/>
              <w:t>цистер-</w:t>
              <w:br/>
              <w:t xml:space="preserve">нах    </w:t>
              <w:br/>
              <w:t>(емкос-</w:t>
              <w:br/>
              <w:t xml:space="preserve">тях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в  </w:t>
              <w:br/>
              <w:t>цистер-</w:t>
              <w:br/>
              <w:t xml:space="preserve">нах    </w:t>
              <w:br/>
              <w:t>(емкос-</w:t>
              <w:br/>
              <w:t xml:space="preserve">тях)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ранспортировки  </w:t>
              <w:br/>
              <w:t xml:space="preserve">сжиженного газа до      </w:t>
              <w:br/>
              <w:t xml:space="preserve">потребителей, всего,    </w:t>
              <w:br/>
              <w:t xml:space="preserve">тонн                    </w:t>
              <w:br/>
              <w:t>(сумма стр. 02 + 03), в</w:t>
              <w:br/>
              <w:t xml:space="preserve">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ранспортировки  </w:t>
              <w:br/>
              <w:t xml:space="preserve">сжиженного газа в       </w:t>
              <w:br/>
              <w:t xml:space="preserve">баллонах, тонн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ранспортировки  </w:t>
              <w:br/>
              <w:t xml:space="preserve">сжиженного газа в       </w:t>
              <w:br/>
              <w:t xml:space="preserve">цистернах (емкостях),   </w:t>
              <w:br/>
              <w:t xml:space="preserve">тонн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    </w:t>
              <w:br/>
              <w:t xml:space="preserve">транспортировку         </w:t>
              <w:br/>
              <w:t xml:space="preserve">сжиженного газа,        </w:t>
              <w:br/>
              <w:t xml:space="preserve">относящиеся на          </w:t>
              <w:br/>
              <w:t>себестоимость, по данным</w:t>
              <w:br/>
              <w:t xml:space="preserve">бухгалтерского учета,   </w:t>
              <w:br/>
              <w:t xml:space="preserve">всего                   </w:t>
              <w:br/>
              <w:t xml:space="preserve">(сумма стр. 05 + 06 +  </w:t>
              <w:br/>
              <w:t xml:space="preserve">07 + 10 + 11), в том    </w:t>
              <w:br/>
              <w:t xml:space="preserve">числе: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оплаты труда (ФО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на ФОТ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   </w:t>
              <w:br/>
              <w:t>(сумма стр. 08 - 09), в</w:t>
              <w:br/>
              <w:t xml:space="preserve">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СМ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  </w:t>
              <w:br/>
              <w:t xml:space="preserve">средст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        </w:t>
              <w:br/>
              <w:t xml:space="preserve">(сумма стр. 12 + 13 +  </w:t>
              <w:br/>
              <w:t xml:space="preserve">14 + 19 + 20), в том    </w:t>
              <w:br/>
              <w:t xml:space="preserve">числе: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(лизинг)        </w:t>
              <w:br/>
              <w:t xml:space="preserve">транспорт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латеж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торонних       </w:t>
              <w:br/>
              <w:t xml:space="preserve">организаций             </w:t>
              <w:br/>
              <w:t>(сумма стр. 15 - 18), в</w:t>
              <w:br/>
              <w:t xml:space="preserve">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редств связ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вневедомственной</w:t>
              <w:br/>
              <w:t xml:space="preserve">охран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затра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автотранспорта  </w:t>
              <w:br/>
              <w:t xml:space="preserve">по доставке газа в      </w:t>
              <w:br/>
              <w:t xml:space="preserve">цистернах (емкостях),   </w:t>
              <w:br/>
              <w:t xml:space="preserve">шт.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автотранспорта  </w:t>
              <w:br/>
              <w:t xml:space="preserve">по доставке баллонного  </w:t>
              <w:br/>
              <w:t xml:space="preserve">газа, шт.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ая зарплата</w:t>
              <w:br/>
              <w:t xml:space="preserve">водителей, руб./мес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Федеральная служба по тарифам</dc:creator>
  <dc:description/>
  <dc:language>en-US</dc:language>
  <cp:lastModifiedBy/>
  <dcterms:modified xsi:type="dcterms:W3CDTF">2011-10-30T09:55:00Z</dcterms:modified>
  <cp:revision>2</cp:revision>
  <dc:subject>Расходы</dc:subject>
  <dc:title>Материалы, представляемые для рассмотрения регулирующим органом вопросов об утверждении (пересмотре) розничных цен на сжиженный газ, реализуемый населению для бытовых нужд. транспортные расходы по доставке сжиженного газа потребителям (таблица 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