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держание аварийно-диспетчерской службы (А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810"/>
        <w:gridCol w:w="810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  <w:br/>
              <w:t xml:space="preserve">(за 3 предшес-  </w:t>
              <w:br/>
              <w:t xml:space="preserve">твующих года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АДС, всего </w:t>
              <w:br/>
              <w:t xml:space="preserve">(сумма стр. 02 + 03 + 04 + 05 +  </w:t>
              <w:br/>
              <w:t xml:space="preserve">06), в том числе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(ФОТ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на ФОТ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затра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требителей природного   </w:t>
              <w:br/>
              <w:t xml:space="preserve">газ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отребителей сж. газа     </w:t>
              <w:br/>
              <w:t xml:space="preserve">(сумма стр. 09 + 10), в т.ч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отребителей газа в       </w:t>
              <w:br/>
              <w:t xml:space="preserve">баллон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отребителей газа из      </w:t>
              <w:br/>
              <w:t xml:space="preserve">групп. резерв. установо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заявок на ремонт по       </w:t>
              <w:br/>
              <w:t xml:space="preserve">природному газ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аявок на ремонт по сж.   </w:t>
              <w:br/>
              <w:t xml:space="preserve">газу                              </w:t>
              <w:br/>
              <w:t xml:space="preserve">(сумма стр. 13 + 14), в т.ч.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заявок на ремонт по газу в</w:t>
              <w:br/>
              <w:t xml:space="preserve">баллон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заявок на ремонт по газу  </w:t>
              <w:br/>
              <w:t xml:space="preserve">из групп. резерв. уст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служба по тарифам</dc:creator>
  <dc:description/>
  <dc:language>en-US</dc:language>
  <cp:lastModifiedBy/>
  <dcterms:modified xsi:type="dcterms:W3CDTF">2011-10-30T09:55:00Z</dcterms:modified>
  <cp:revision>2</cp:revision>
  <dc:subject>Расходы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расходы на содержание аварийно-диспетчерской службы (таблица 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