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розничных ц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жиженный газ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ализуемый насе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асх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транспортировку сжиженного газа от опт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ставщиков на газонаполнительные стан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0"/>
        <w:gridCol w:w="3645"/>
        <w:gridCol w:w="676"/>
        <w:gridCol w:w="674"/>
        <w:gridCol w:w="676"/>
        <w:gridCol w:w="1079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вщик </w:t>
            </w:r>
          </w:p>
        </w:tc>
        <w:tc>
          <w:tcPr>
            <w:tcW w:w="3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зовый период</w:t>
              <w:br/>
              <w:t>(за 3 предшес-</w:t>
              <w:br/>
              <w:t xml:space="preserve">твующих года)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</w:t>
              <w:br/>
              <w:t>регули-</w:t>
              <w:br/>
              <w:t>рования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_</w:t>
              <w:br/>
              <w:t xml:space="preserve">г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_</w:t>
              <w:br/>
              <w:t xml:space="preserve">г.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_</w:t>
              <w:br/>
              <w:t xml:space="preserve">г.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авщик 1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транспортировки,   </w:t>
              <w:br/>
              <w:t xml:space="preserve">тонн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ж/д           </w:t>
              <w:br/>
              <w:t xml:space="preserve">транспортировку по путям  </w:t>
              <w:br/>
              <w:t xml:space="preserve">общего пользования (ОАО   </w:t>
              <w:br/>
              <w:t xml:space="preserve">"РЖД"), тыс. руб.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на ж/д           </w:t>
              <w:br/>
              <w:t>транспортировку по частным</w:t>
              <w:br/>
              <w:t xml:space="preserve">(ведомственным) путям,    </w:t>
              <w:br/>
              <w:t xml:space="preserve">тыс. руб.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расходы на          </w:t>
              <w:br/>
              <w:t>транспортировку, тыс. руб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авщик N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транспортировки,   </w:t>
              <w:br/>
              <w:t xml:space="preserve">тонн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ж/д           </w:t>
              <w:br/>
              <w:t xml:space="preserve">транспортировку по путям  </w:t>
              <w:br/>
              <w:t xml:space="preserve">общего пользования (ОАО   </w:t>
              <w:br/>
              <w:t xml:space="preserve">"РЖД"), тыс. руб.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на ж/д           </w:t>
              <w:br/>
              <w:t>транспортировку по частным</w:t>
              <w:br/>
              <w:t xml:space="preserve">(ведомственным) путям,    </w:t>
              <w:br/>
              <w:t xml:space="preserve">тыс. руб.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расходы на          </w:t>
              <w:br/>
              <w:t>транспортировку, тыс. руб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объем              </w:t>
              <w:br/>
              <w:t>транспортировки сжиженного</w:t>
              <w:br/>
              <w:t xml:space="preserve">газа, тонн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расходы на         </w:t>
              <w:br/>
              <w:t>транспортировку, тыс. руб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 ______________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 ______________ (расшифровка подпис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0</Words>
  <Characters>1477</Characters>
  <CharactersWithSpaces>12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4:00Z</dcterms:created>
  <dc:creator>Федеральная служба по тарифам</dc:creator>
  <dc:description/>
  <dc:language>en-US</dc:language>
  <cp:lastModifiedBy/>
  <dcterms:modified xsi:type="dcterms:W3CDTF">2011-10-30T09:54:00Z</dcterms:modified>
  <cp:revision>2</cp:revision>
  <dc:subject>Расходы</dc:subject>
  <dc:title>Материалы, представляемые для рассмотрения регулирующим органом вопросов об утверждении (пересмотре) розничных цен на сжиженный газ, реализуемый населению для бытовых нужд. расходы на транспортировку сжиженного газа от оптовых поставщиков на газонаполни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