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роектов и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еологоразведочные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СМ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сновные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расчетную (физическую) единицу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НОР-93, вы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равочные коэффици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тратам на оплату тру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 _____, районный ___, высокогорность ____, безводность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материальным затратам: индекс _______, ТЗР ________, общи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мортизации: индекс _______, ТЗР ________, общий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азатели норм    │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</w:t>
      </w:r>
      <w:r>
        <w:rPr/>
        <w:t>(способ работ)  │    (способ работ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табл. ____ гр. ____ │ табл. ____ гр.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├─────────┬──────────┼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Норма  │ с учетом │  Норма   │ с уче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СНОР-93 │ коэффиц. │ СНОР-93  │коэффиц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  2    │    3     │    4 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┴──────────┴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оплату труда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на социаль-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нужды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е затраты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ортизация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8</Characters>
  <CharactersWithSpaces>1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Комитет Российской Федерации по геологии и использованию недр</dc:creator>
  <dc:description/>
  <dc:language>en-US</dc:language>
  <cp:lastModifiedBy/>
  <dcterms:modified xsi:type="dcterms:W3CDTF">2011-10-30T10:39:00Z</dcterms:modified>
  <cp:revision>2</cp:revision>
  <dc:subject>Расходы</dc:subject>
  <dc:title>Основные расходы на расчетную (физическую) единицу работ. Форма № СМ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