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 Форма 9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ери лесного хозяйства вследствие лесных пож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асходы по тушению лесных пож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944"/>
        <w:gridCol w:w="945"/>
        <w:gridCol w:w="1216"/>
        <w:gridCol w:w="1350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>куб. 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ери древесины на корню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ибло молодняков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горело и повреждено лесной продукции   </w:t>
              <w:br/>
              <w:t xml:space="preserve">(снижение стоимости)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заготовленной древесины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горевших и поврежденных      </w:t>
              <w:br/>
              <w:t xml:space="preserve">зданий, сооружений и другого имуществ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тушению лесных пожаро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средств субвенций из    </w:t>
              <w:br/>
              <w:t xml:space="preserve">федерального бюджета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 расходы лесного          </w:t>
              <w:br/>
              <w:t xml:space="preserve">хозяйства, вызванные лесными пожарам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щерб, нанесенный лесными пожарами      </w:t>
              <w:br/>
              <w:t xml:space="preserve">(стр. 10 + 20 + 30 + 40 + 50 + 60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5</Characters>
  <CharactersWithSpaces>2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2:04:00Z</dcterms:modified>
  <cp:revision>2</cp:revision>
  <dc:subject>Расходы</dc:subject>
  <dc:title>Потери лесного хозяйства вследствие лесных пожаров и расходы по тушению лесных пожаров. Форма № 9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