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чие текущие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200_ году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В   данную  статью расходов включаются расходы,   связанные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ходами    на  охрану  труда,  медицинское    обеспечение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ветствии   с   действующим     законодательством),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езда   работников  с  места  постоянной   прописки  к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ы в г. Байконур и обратно при приеме и увольнени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ое космическое агентство</dc:creator>
  <dc:description/>
  <dc:language>en-US</dc:language>
  <cp:lastModifiedBy/>
  <dcterms:modified xsi:type="dcterms:W3CDTF">2011-10-30T13:16:00Z</dcterms:modified>
  <cp:revision>2</cp:revision>
  <dc:subject>Расходы</dc:subject>
  <dc:title>Прочие текущие расходы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