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чету затрат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1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чие текущие рас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485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бот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оказывающая услуги  </w:t>
              <w:br/>
              <w:t xml:space="preserve">(договор на оказание услуг)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200_ год </w:t>
              <w:br/>
              <w:t xml:space="preserve">(тыс. рублей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В  данную  статью расходов включаются расходы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ами  на  охрану  труда,  медицинское  обеспечение  (в 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м   законодательством),   оплату   проезда   работников  с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й  прописки  к  месту  работы в г. Байконур и обратно при прием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и и др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41</Characters>
  <CharactersWithSpaces>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Федеральное космическое агентство</dc:creator>
  <dc:description/>
  <dc:language>en-US</dc:language>
  <cp:lastModifiedBy/>
  <dcterms:modified xsi:type="dcterms:W3CDTF">2011-10-30T13:16:00Z</dcterms:modified>
  <cp:revision>2</cp:revision>
  <dc:subject>Расходы</dc:subject>
  <dc:title>Прочие текущие расходы (приложение к расчету затрат на год по предприятию (организации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