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локу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ого макета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ДЕЛУ ФИНАНСОВОГО ОБЕСПЕЧЕНИЯ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ГОРОДА МОСКВЫ, ОСУЩЕСТВЛЯЕМЫЕ С УРОВН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 АДМИНИСТРАТИВНОГО ОКРУГ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я расходования бюджетных средств &lt;*&gt; │Объем расход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билизационная подготовка экономики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 (дорожное хозяйство)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ь и информатика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-коммунальное хозяйство, всего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бсидии на покрытие убытков теплоснабжающих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сходы по эксплуатации жилищного фонда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апитальный ремонт жилищного фонда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сходы на благоустройство города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сходы на содержание и благоустройство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адбищ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одержание подведомственных учреждений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молодежная политика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а, средства массовой информации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 и спорт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ая политика: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чреждения социального обслуживания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я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еализация Комплексной программы мер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й защиты жителей Москвы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итание пенсионеров и детей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итание учащихся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ой бюджетный фонд развития территории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ходы по направлениям могут быть детализир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ГО БЮДЖЕТНОГО ФОНДА РАЗВИТИЯ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 АДМИНИСТРАТИВНОГО ОКРУ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4995"/>
        <w:gridCol w:w="2161"/>
      </w:tblGrid>
      <w:tr>
        <w:trPr>
          <w:trHeight w:val="36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ормирования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ходов, </w:t>
              <w:br/>
              <w:t xml:space="preserve">тыс. рублей    </w:t>
            </w:r>
          </w:p>
        </w:tc>
      </w:tr>
      <w:tr>
        <w:trPr>
          <w:trHeight w:val="600" w:hRule="atLeast"/>
          <w:cantSplit w:val="true"/>
        </w:trPr>
        <w:tc>
          <w:tcPr>
            <w:tcW w:w="6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- ВСЕГО                                  </w:t>
              <w:br/>
              <w:t xml:space="preserve">В том числе по источникам формирования          </w:t>
              <w:br/>
              <w:t xml:space="preserve">(в соответствии с законом о бюджете города      </w:t>
              <w:br/>
              <w:t xml:space="preserve">Москвы)   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ГО БЮДЖЕТНОГО ФОНДА РАЗВИТИЯ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 АДМИНИСТРАТИВНОГО ОКРУ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4"/>
        <w:gridCol w:w="2160"/>
      </w:tblGrid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расходования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расходов,</w:t>
              <w:br/>
              <w:t xml:space="preserve">тыс. 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- ВСЕГО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о-коммунальное хозяйство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инвестиционных программ          </w:t>
              <w:br/>
              <w:t xml:space="preserve">и градостроительн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ьтура, средства массовой информаци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равоохранение и спорт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ая политика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новация нежилых помещений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едвиденные и неотложные расходы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расходы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делу управления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НОВАЦИИ ОБЪЕКТОВ НЕЖИЛ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4"/>
        <w:gridCol w:w="1215"/>
        <w:gridCol w:w="1620"/>
        <w:gridCol w:w="2296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объекта </w:t>
              <w:br/>
              <w:t xml:space="preserve">(район)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ые </w:t>
              <w:br/>
              <w:t xml:space="preserve">виды рабо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</w:t>
              <w:br/>
              <w:t>площади,</w:t>
              <w:br/>
              <w:t xml:space="preserve">кв. 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по  </w:t>
              <w:br/>
              <w:t xml:space="preserve">использованию   </w:t>
              <w:br/>
              <w:t xml:space="preserve">помещения после </w:t>
              <w:br/>
              <w:t xml:space="preserve">ренов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УНИТАРНЫХ ПРЕДПРИЯТИЙ,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ФЕКТУРЕ (УПРАВЕ), ПОДЛЕЖАЩИХ ПРИВАТ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645"/>
        <w:gridCol w:w="2026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предприятия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</w:t>
              <w:br/>
              <w:t xml:space="preserve">предприятия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 </w:t>
              <w:br/>
              <w:t xml:space="preserve">приватиз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ВИТИЯ ГОСУДАРСТВЕННЫХ УНИТАРНЫХ ПРЕДПРИЯТ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Х ПРЕФЕКТУРЕ (УПРАВ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349"/>
        <w:gridCol w:w="1891"/>
        <w:gridCol w:w="1754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й   </w:t>
              <w:br/>
              <w:t xml:space="preserve">год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</w:t>
              <w:br/>
              <w:t xml:space="preserve">год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государственных   </w:t>
              <w:br/>
              <w:t xml:space="preserve">унитарных предприятий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мышленной продукции </w:t>
              <w:br/>
              <w:t xml:space="preserve">(работ, услуг) без НДС       </w:t>
              <w:br/>
              <w:t xml:space="preserve">и акцизов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ый товарооборот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латных услуг          </w:t>
              <w:br/>
              <w:t xml:space="preserve">населению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в основной        </w:t>
              <w:br/>
              <w:t xml:space="preserve">капитал предприятий за счет  </w:t>
              <w:br/>
              <w:t xml:space="preserve">всех источников              </w:t>
              <w:br/>
              <w:t xml:space="preserve">финансирования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бюджета  </w:t>
              <w:br/>
              <w:t xml:space="preserve">города Москвы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заработной платы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ЫШЕНИЕ ЭФФЕКТИВНОСТИ РАБОТЫ ГОСУДАРСТВЕННЫХ УНИТА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Й, ПОДВЕДОМСТВЕННЫХ ПРЕФЕКТУРЕ (УПРАВ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349"/>
        <w:gridCol w:w="1890"/>
        <w:gridCol w:w="1755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й   </w:t>
              <w:br/>
              <w:t xml:space="preserve">год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</w:t>
              <w:br/>
              <w:t xml:space="preserve">год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(нетто)             </w:t>
              <w:br/>
              <w:t xml:space="preserve">от реализации продукции     </w:t>
              <w:br/>
              <w:t xml:space="preserve">(работ, услуг)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активов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 (убыток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тчислений чистой     </w:t>
              <w:br/>
              <w:t xml:space="preserve">прибыли в бюджет города     </w:t>
              <w:br/>
              <w:t xml:space="preserve">Москвы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386</Characters>
  <CharactersWithSpaces>6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Правительство Москвы</dc:creator>
  <dc:description/>
  <dc:language>en-US</dc:language>
  <cp:lastModifiedBy/>
  <dcterms:modified xsi:type="dcterms:W3CDTF">2011-10-30T13:29:00Z</dcterms:modified>
  <cp:revision>2</cp:revision>
  <dc:subject>Расходы</dc:subject>
  <dc:title>Расходы бюджета города Москвы, осуществляемые с уровня административного окр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