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научно-исследователь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ытно-конструкторские и технологическ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┬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иды работ          │  Наличие  │Посту-│ Списано │   Нали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┬──────┤ </w:t>
      </w:r>
      <w:r>
        <w:rPr/>
        <w:t>на начало │пило  │         │ 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│  код │ отчетного │      │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</w:t>
      </w:r>
      <w:r>
        <w:rPr/>
        <w:t>года   │      │         │ 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│     3     │   4  │    5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    │           │      │  (    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│           │      │  (    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│      │  </w:t>
      </w:r>
      <w:r>
        <w:rPr/>
        <w:t>(    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│      │  </w:t>
      </w:r>
      <w:r>
        <w:rPr/>
        <w:t>(    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┴────────┬──┴───┬──┴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код │  На начало │ 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</w:t>
      </w:r>
      <w:r>
        <w:rPr/>
        <w:t>отчетного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.                             │      │    года    │ 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2  │      3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сходов по незаконченным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м, опытно-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м и технологическим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          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код │За отчетный │З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</w:t>
      </w:r>
      <w:r>
        <w:rPr/>
        <w:t>период      │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    │</w:t>
      </w:r>
      <w:r>
        <w:rPr/>
        <w:t>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    │</w:t>
      </w:r>
      <w:r>
        <w:rPr/>
        <w:t>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    │</w:t>
      </w:r>
      <w:r>
        <w:rPr/>
        <w:t>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2  │      3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 давших положительных резуль-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ов расходов по научно-исследова-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ким, опытно-конструкторским и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работам, отнесенных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чие расходы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5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Кабанов О.М.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научно-исследовательские, опытно-конструкторские и технологические работы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