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 г.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слиянии (присоедине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научно-исследователь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ытно-конструкторские и технологически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┬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иды работ           │  Наличие  │Посту- │Списано│   Налич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┬──────┤ </w:t>
      </w:r>
      <w:r>
        <w:rPr/>
        <w:t>на начало │пило   │      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│  код │ отчетного │       │       │ 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</w:t>
      </w:r>
      <w:r>
        <w:rPr/>
        <w:t>года   │       │      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2  │     3     │   4   │   5   │ 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│      │           │       │ (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│      │           │       │ (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      │       │ </w:t>
      </w:r>
      <w:r>
        <w:rPr/>
        <w:t>(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      │       │ </w:t>
      </w:r>
      <w:r>
        <w:rPr/>
        <w:t>(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┴────────┬──┴───┬───┴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</w:t>
      </w:r>
      <w:r>
        <w:rPr/>
        <w:t>код │ На начало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│ </w:t>
      </w:r>
      <w:r>
        <w:rPr/>
        <w:t>отчетного │ 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.                               │      │    года  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</w:t>
      </w:r>
      <w:r>
        <w:rPr/>
        <w:t>2  │     3  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расходов по незаконченным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исследовательским, опытно-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м и технологическим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м  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</w:t>
      </w:r>
      <w:r>
        <w:rPr/>
        <w:t>код │За отчетный│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</w:t>
      </w:r>
      <w:r>
        <w:rPr/>
        <w:t>период     │аналогич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           │</w:t>
      </w:r>
      <w:r>
        <w:rPr/>
        <w:t>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           │</w:t>
      </w:r>
      <w:r>
        <w:rPr/>
        <w:t>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           │</w:t>
      </w:r>
      <w:r>
        <w:rPr/>
        <w:t>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</w:t>
      </w:r>
      <w:r>
        <w:rPr/>
        <w:t>2  │     3  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е давших положительных резуль-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тов расходов по научно-исследова-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ким, опытно-конструкторским и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м работам, отнесенных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очие расходы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 "____________________" О(З)АО    Банк "____________________" О(З)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7</Characters>
  <CharactersWithSpaces>3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Кабанов О.М.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научно-исследовательские, опытно-конструкторские и технологические работы (приложение к передаточному акту по договору о слиянии (присоединении) банков (небанковских кредитных организаций) акционерных обще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