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присоеди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О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аучно-исследовательск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ытно-конструкторские и технологические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┬──────┬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иды работ           │ Наличие │Посту-│Списа-│ Налич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┤</w:t>
      </w:r>
      <w:r>
        <w:rPr/>
        <w:t>на начало│пило  │но    │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│ код  │отчетного│      │     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</w:t>
      </w:r>
      <w:r>
        <w:rPr/>
        <w:t>года   │      │      │  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 │    3    │  4   │  5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│      │         │      │(    )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│      │         │      │(    )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│</w:t>
      </w:r>
      <w:r>
        <w:rPr/>
        <w:t>(    )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│</w:t>
      </w:r>
      <w:r>
        <w:rPr/>
        <w:t>(    )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┴──────┬──┴───┬──┴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</w:t>
      </w:r>
      <w:r>
        <w:rPr/>
        <w:t>код  │На начало│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</w:t>
      </w:r>
      <w:r>
        <w:rPr/>
        <w:t>отчетного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.                           │      │  года   │  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</w:t>
      </w:r>
      <w:r>
        <w:rPr/>
        <w:t>2   │    3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расходов по незаконченным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исследовательским, опытно-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орским и технологическим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м                   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</w:t>
      </w:r>
      <w:r>
        <w:rPr/>
        <w:t>код  │За отчет-│За анал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</w:t>
      </w:r>
      <w:r>
        <w:rPr/>
        <w:t>ный пери-│гич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</w:t>
      </w:r>
      <w:r>
        <w:rPr/>
        <w:t>од       │пери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     │</w:t>
      </w:r>
      <w:r>
        <w:rPr/>
        <w:t>предыд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     │</w:t>
      </w:r>
      <w:r>
        <w:rPr/>
        <w:t>ще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</w:t>
      </w:r>
      <w:r>
        <w:rPr/>
        <w:t>2   │    3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е давших положительных резуль-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тов расходов по научно-исследова-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ским, опытно-конструкторским и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м работам, отнесенных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очие расходы         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_____"                   ЗА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2</Characters>
  <CharactersWithSpaces>2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Кабанов О.М.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научно-исследовательские, опытно-конструкторские и технологические работы (приложение к передаточному акту по договору о присоединении закрытого акционерного общества к закрытому акционерному обще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