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08.07.2010 N 251, утвердивший Методику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казание плат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эколог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сходы на оказание плат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редставленных на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кументации или материал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860"/>
        <w:gridCol w:w="1351"/>
        <w:gridCol w:w="809"/>
        <w:gridCol w:w="1081"/>
        <w:gridCol w:w="1484"/>
      </w:tblGrid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Т  </w:t>
              <w:br/>
              <w:t xml:space="preserve">(руб.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труда внештатных </w:t>
              <w:br/>
              <w:t xml:space="preserve">экспертов - всего, в том числе: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чел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экспертной комиссии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 по отдельным разделам      </w:t>
              <w:br/>
              <w:t xml:space="preserve">экспертируемых материалов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чел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ФОТ внештатных       </w:t>
              <w:br/>
              <w:t xml:space="preserve">экспертов - всего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рямые расходы экспертизы    </w:t>
              <w:br/>
              <w:t xml:space="preserve">(п. 1 + п. 2)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ые расходы (50% от п. 3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п. 3 + п. 4)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С не облагается в соответствии со ст. 146 п. 2 пп. 4  Налогов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: ФИО, должность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писывается уполномоченным работником Службы или ее территориаль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4</Characters>
  <CharactersWithSpaces>1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3:30:00Z</dcterms:modified>
  <cp:revision>2</cp:revision>
  <dc:subject>Расходы</dc:subject>
  <dc:title>Расходы на оказание платной услуги по организации и проведению государственной экологической эксперт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