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ОПЛАТУ АРЕНДЫ (СОДЕРЖАНИЯ)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349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ы/услуги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расходов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3</Characters>
  <CharactersWithSpaces>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плату аренды (содержания) помещений (приложение к финансовому плану на 2010 год по расходованию субвенций на осуществление полномочий Российской Федерации по контролю качества образования, лицензированию и государственной аккредитации образ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