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ОПЛАТУ 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4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расходов (тыс.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8</Characters>
  <CharactersWithSpaces>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плату коммунальных услуг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