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оведения мониторинг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бюджетов ЗАТ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ходы на оплату труда органов местного самоупра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муниципальных учрежд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ТО ____________________ (субъект Российской Федераци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"__" _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(тыс. рублей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┬───────────┬─────────────────────────┬─────────────────────────────────────────────────────────┬────────────────────────────────────────┬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N п/п │  Раздел   │  Наименование разделов  │                   Исполнение 200_ года                  │        План текущего 200_ года         │     Исполнено за отчетный пери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│</w:t>
      </w:r>
      <w:r>
        <w:rPr>
          <w:sz w:val="16"/>
          <w:szCs w:val="16"/>
        </w:rPr>
        <w:t>(подраздел)│ (подразделов) расходов  ├──────┬──────┬────────┬───────┬─────────────────┬────────┼──────┬──────┬────────┬────────┬────────┼──────┬──────┬──────┬─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│    </w:t>
      </w:r>
      <w:r>
        <w:rPr>
          <w:sz w:val="16"/>
          <w:szCs w:val="16"/>
        </w:rPr>
        <w:t>БК     │                         │Оплата│Начис-│Штатная │Факти- │Средняя зарплата │Средняя │Оплата│Начис-│Штатная │Средняя │Средняя │Оплата│Начис-│Факти-│Средняя │Средня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│           │                         │</w:t>
      </w:r>
      <w:r>
        <w:rPr>
          <w:sz w:val="16"/>
          <w:szCs w:val="16"/>
        </w:rPr>
        <w:t>труда │ления │числен- │ческая │    в месяц      │зарплата│      │ления │числен- │зарплата│зарплата│труда │ления │ческая│зарплата│зарпла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│           │                         │      │      │</w:t>
      </w:r>
      <w:r>
        <w:rPr>
          <w:sz w:val="16"/>
          <w:szCs w:val="16"/>
        </w:rPr>
        <w:t>ность   │числен-├────────┬────────┤в месяц │      │      │ность   │в месяц │в месяц │      │      │чис-  │в месяц │в месяц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│           │                         │      │      │</w:t>
      </w:r>
      <w:r>
        <w:rPr>
          <w:sz w:val="16"/>
          <w:szCs w:val="16"/>
        </w:rPr>
        <w:t>(ставки)│ность  │по штат-│по фак- │  в МО  │      │      │(ставки)│по штат-│  в МО  │      │      │лен-  │по фак- │  в М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│           │                         │      │      │</w:t>
      </w:r>
      <w:r>
        <w:rPr>
          <w:sz w:val="16"/>
          <w:szCs w:val="16"/>
        </w:rPr>
        <w:t>по плану│       │ной чис-│тической│субъекта│      │      │по плану│ной чис-│субъекта│      │      │ность │тической│субъек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│           │                         │      │      │        │       │</w:t>
      </w:r>
      <w:r>
        <w:rPr>
          <w:sz w:val="16"/>
          <w:szCs w:val="16"/>
        </w:rPr>
        <w:t>ленности│числен- │ РФ без │      │      │        │ленности│ РФ без │      │      │      │числен- │ РФ без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│           │                         │      │      │        │       │        │</w:t>
      </w:r>
      <w:r>
        <w:rPr>
          <w:sz w:val="16"/>
          <w:szCs w:val="16"/>
        </w:rPr>
        <w:t>ности   │  ЗАТО  │      │      │        │        │  ЗАТО  │      │      │      │ности   │  ЗАТ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┼───────────┼─────────────────────────┼──────┼──────┼────────┼───────┼────────┼────────┼────────┼──────┼──────┼────────┼────────┼────────┼──────┼──────┼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│     </w:t>
      </w:r>
      <w:r>
        <w:rPr>
          <w:sz w:val="16"/>
          <w:szCs w:val="16"/>
        </w:rPr>
        <w:t>1     │            2            │  3   │  4   │   5    │   6   │  7 =   │  8 =   │   9    │  10  │  11  │   12   │  13 =  │   14   │  15  │  16  │  17  │  18 =  │   19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│           │                         │      │      │        │       │ </w:t>
      </w:r>
      <w:r>
        <w:rPr>
          <w:sz w:val="16"/>
          <w:szCs w:val="16"/>
        </w:rPr>
        <w:t>3 / 5  │ 3 / 6  │        │      │      │        │ 10 / 12│        │      │      │      │ 15 / 17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┼───────────┼─────────────────────────┼──────┼──────┼────────┼───────┼────────┼────────┼────────┼──────┼──────┼────────┼────────┼────────┼──────┼──────┼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      │0100       │Общегосударственные      │      │      │        │       │        │        │        │      │      │        │        │        │      │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│           │</w:t>
      </w:r>
      <w:r>
        <w:rPr>
          <w:sz w:val="16"/>
          <w:szCs w:val="16"/>
        </w:rPr>
        <w:t>вопросы, всего,          │      │      │        │       │        │        │        │      │      │        │        │        │      │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│           │</w:t>
      </w:r>
      <w:r>
        <w:rPr>
          <w:sz w:val="16"/>
          <w:szCs w:val="16"/>
        </w:rPr>
        <w:t>в том числе              │      │      │        │       │        │        │        │      │      │        │        │        │      │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┼───────────┼─────────────────────────┼──────┼──────┼────────┼───────┼────────┼────────┼────────┼──────┼──────┼────────┼────────┼────────┼──────┼──────┼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1    │0102       │Функционирование высшего │      │      │        │       │        │        │Х       │      │      │        │        │Х       │      │      │      │        │Х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│           │</w:t>
      </w:r>
      <w:r>
        <w:rPr>
          <w:sz w:val="16"/>
          <w:szCs w:val="16"/>
        </w:rPr>
        <w:t>должностного лица органа │      │      │        │       │        │        │        │      │      │        │        │        │      │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│           │</w:t>
      </w:r>
      <w:r>
        <w:rPr>
          <w:sz w:val="16"/>
          <w:szCs w:val="16"/>
        </w:rPr>
        <w:t>местного самоуправления  │      │      │        │       │        │        │        │      │      │        │        │        │      │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┼───────────┼─────────────────────────┼──────┼──────┼────────┼───────┼────────┼────────┼────────┼──────┼──────┼────────┼────────┼────────┼──────┼──────┼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2    │0103       │Функционирование         │      │      │        │       │        │        │Х       │      │      │        │        │Х       │      │      │      │        │Х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│           │</w:t>
      </w:r>
      <w:r>
        <w:rPr>
          <w:sz w:val="16"/>
          <w:szCs w:val="16"/>
        </w:rPr>
        <w:t>представительных органов │      │      │        │       │        │        │        │      │      │        │        │        │      │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│           │</w:t>
      </w:r>
      <w:r>
        <w:rPr>
          <w:sz w:val="16"/>
          <w:szCs w:val="16"/>
        </w:rPr>
        <w:t>местного самоуправления  │      │      │        │       │        │        │        │      │      │        │        │        │      │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┼───────────┼─────────────────────────┼──────┼──────┼────────┼───────┼────────┼────────┼────────┼──────┼──────┼────────┼────────┼────────┼──────┼──────┼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3    │0104       │Функционирование местных │      │      │        │       │        │        │Х       │      │      │        │        │Х       │      │      │      │        │Х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│           │</w:t>
      </w:r>
      <w:r>
        <w:rPr>
          <w:sz w:val="16"/>
          <w:szCs w:val="16"/>
        </w:rPr>
        <w:t>администраций            │      │      │        │       │        │        │        │      │      │        │        │        │      │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┼───────────┼─────────────────────────┼──────┼──────┼────────┼───────┼────────┼────────┼────────┼──────┼──────┼────────┼────────┼────────┼──────┼──────┼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3.1  │           │в том числе за счет      │      │      │        │       │        │        │Х       │      │      │        │        │Х       │      │      │      │        │Х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│           │</w:t>
      </w:r>
      <w:r>
        <w:rPr>
          <w:sz w:val="16"/>
          <w:szCs w:val="16"/>
        </w:rPr>
        <w:t>средств бюджета субъекта │      │      │        │       │        │        │        │      │      │        │        │        │      │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│           │</w:t>
      </w:r>
      <w:r>
        <w:rPr>
          <w:sz w:val="16"/>
          <w:szCs w:val="16"/>
        </w:rPr>
        <w:t>РФ                       │      │      │        │       │        │        │        │      │      │        │        │        │      │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┼───────────┼─────────────────────────┼──────┼──────┼────────┼───────┼────────┼────────┼────────┼──────┼──────┼────────┼────────┼────────┼──────┼──────┼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4    │0106       │Обеспечение деятельности │      │      │        │       │        │        │Х       │      │      │        │        │Х       │      │      │      │        │Х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│           │</w:t>
      </w:r>
      <w:r>
        <w:rPr>
          <w:sz w:val="16"/>
          <w:szCs w:val="16"/>
        </w:rPr>
        <w:t>финансовых органов       │      │      │        │       │        │        │        │      │      │        │        │        │      │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┼───────────┼─────────────────────────┼──────┼──────┼────────┼───────┼────────┼────────┼────────┼──────┼──────┼────────┼────────┼────────┼──────┼──────┼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5    │0114       │Другие                   │      │      │        │       │        │        │Х       │      │      │        │        │Х       │      │      │      │        │Х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│           │</w:t>
      </w:r>
      <w:r>
        <w:rPr>
          <w:sz w:val="16"/>
          <w:szCs w:val="16"/>
        </w:rPr>
        <w:t>общегосударственные      │      │      │        │       │        │        │        │      │      │        │        │        │      │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│           │</w:t>
      </w:r>
      <w:r>
        <w:rPr>
          <w:sz w:val="16"/>
          <w:szCs w:val="16"/>
        </w:rPr>
        <w:t>вопросы                  │      │      │        │       │        │        │        │      │      │        │        │        │      │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┼───────────┼─────────────────────────┼──────┼──────┼────────┼───────┼────────┼────────┼────────┼──────┼──────┼────────┼────────┼────────┼──────┼──────┼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5.1  │           │в том числе за счет      │      │      │        │       │        │        │Х       │      │      │        │        │Х       │      │      │      │        │Х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│           │</w:t>
      </w:r>
      <w:r>
        <w:rPr>
          <w:sz w:val="16"/>
          <w:szCs w:val="16"/>
        </w:rPr>
        <w:t>средств бюджета субъекта │      │      │        │       │        │        │        │      │      │        │        │        │      │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│           │</w:t>
      </w:r>
      <w:r>
        <w:rPr>
          <w:sz w:val="16"/>
          <w:szCs w:val="16"/>
        </w:rPr>
        <w:t>РФ                       │      │      │        │       │        │        │        │      │      │        │        │        │      │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┼───────────┼─────────────────────────┼──────┼──────┼────────┼───────┼────────┼────────┼────────┼──────┼──────┼────────┼────────┼────────┼──────┼──────┼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      │0200       │Национальная оборона     │      │      │        │       │        │        │        │      │      │        │        │        │      │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┼───────────┼─────────────────────────┼──────┼──────┼────────┼───────┼────────┼────────┼────────┼──────┼──────┼────────┼────────┼────────┼──────┼──────┼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.1    │           │в том числе за счет      │      │      │        │       │        │        │Х       │      │      │        │        │Х       │      │      │      │        │Х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│           │</w:t>
      </w:r>
      <w:r>
        <w:rPr>
          <w:sz w:val="16"/>
          <w:szCs w:val="16"/>
        </w:rPr>
        <w:t>средств бюджета субъекта │      │      │        │       │        │        │        │      │      │        │        │        │      │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│           │</w:t>
      </w:r>
      <w:r>
        <w:rPr>
          <w:sz w:val="16"/>
          <w:szCs w:val="16"/>
        </w:rPr>
        <w:t>РФ                       │      │      │        │       │        │        │        │      │      │        │        │        │      │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┼───────────┼─────────────────────────┼──────┼──────┼────────┼───────┼────────┼────────┼────────┼──────┼──────┼────────┼────────┼────────┼──────┼──────┼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      │0300       │Национальная безопасность│      │      │        │       │        │        │        │      │      │        │        │        │      │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│           │</w:t>
      </w:r>
      <w:r>
        <w:rPr>
          <w:sz w:val="16"/>
          <w:szCs w:val="16"/>
        </w:rPr>
        <w:t>и правоохранительная     │      │      │        │       │        │        │        │      │      │        │        │        │      │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│           │</w:t>
      </w:r>
      <w:r>
        <w:rPr>
          <w:sz w:val="16"/>
          <w:szCs w:val="16"/>
        </w:rPr>
        <w:t>деятельность, всего, в   │      │      │        │       │        │        │        │      │      │        │        │        │      │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│           │</w:t>
      </w:r>
      <w:r>
        <w:rPr>
          <w:sz w:val="16"/>
          <w:szCs w:val="16"/>
        </w:rPr>
        <w:t>том числе                │      │      │        │       │        │        │        │      │      │        │        │        │      │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┼───────────┼─────────────────────────┼──────┼──────┼────────┼───────┼────────┼────────┼────────┼──────┼──────┼────────┼────────┼────────┼──────┼──────┼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.1    │0302       │Органы внутренних дел    │      │      │        │       │        │        │Х       │      │      │        │        │Х       │      │      │      │        │Х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┼───────────┼─────────────────────────┼──────┼──────┼────────┼───────┼────────┼────────┼────────┼──────┼──────┼────────┼────────┼────────┼──────┼──────┼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.1.1  │           │в том числе за счет      │      │      │        │       │        │        │Х       │      │      │        │        │Х       │      │      │      │        │Х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│           │</w:t>
      </w:r>
      <w:r>
        <w:rPr>
          <w:sz w:val="16"/>
          <w:szCs w:val="16"/>
        </w:rPr>
        <w:t>средств бюджета субъекта │      │      │        │       │        │        │        │      │      │        │        │        │      │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│           │</w:t>
      </w:r>
      <w:r>
        <w:rPr>
          <w:sz w:val="16"/>
          <w:szCs w:val="16"/>
        </w:rPr>
        <w:t>РФ                       │      │      │        │       │        │        │        │      │      │        │        │        │      │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┼───────────┼─────────────────────────┼──────┼──────┼────────┼───────┼────────┼────────┼────────┼──────┼──────┼────────┼────────┼────────┼──────┼──────┼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.2    │0309       │Защита населения и       │      │      │        │       │        │        │Х       │      │      │        │        │Х       │      │      │      │        │Х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│           │</w:t>
      </w:r>
      <w:r>
        <w:rPr>
          <w:sz w:val="16"/>
          <w:szCs w:val="16"/>
        </w:rPr>
        <w:t>территории от последствий│      │      │        │       │        │        │        │      │      │        │        │        │      │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│           │</w:t>
      </w:r>
      <w:r>
        <w:rPr>
          <w:sz w:val="16"/>
          <w:szCs w:val="16"/>
        </w:rPr>
        <w:t>чрезвычайных ситуаций    │      │      │        │       │        │        │        │      │      │        │        │        │      │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│           │</w:t>
      </w:r>
      <w:r>
        <w:rPr>
          <w:sz w:val="16"/>
          <w:szCs w:val="16"/>
        </w:rPr>
        <w:t>природного и техногенного│      │      │        │       │        │        │        │      │      │        │        │        │      │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│           │</w:t>
      </w:r>
      <w:r>
        <w:rPr>
          <w:sz w:val="16"/>
          <w:szCs w:val="16"/>
        </w:rPr>
        <w:t>характера, гражданская   │      │      │        │       │        │        │        │      │      │        │        │        │      │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│           │</w:t>
      </w:r>
      <w:r>
        <w:rPr>
          <w:sz w:val="16"/>
          <w:szCs w:val="16"/>
        </w:rPr>
        <w:t>оборона                  │      │      │        │       │        │        │        │      │      │        │        │        │      │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┼───────────┼─────────────────────────┼──────┼──────┼────────┼───────┼────────┼────────┼────────┼──────┼──────┼────────┼────────┼────────┼──────┼──────┼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.3    │0310       │Обеспечение              │      │      │        │       │        │        │Х       │      │      │        │        │Х       │      │      │      │        │Х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│           │</w:t>
      </w:r>
      <w:r>
        <w:rPr>
          <w:sz w:val="16"/>
          <w:szCs w:val="16"/>
        </w:rPr>
        <w:t>противопожарной          │      │      │        │       │        │        │        │      │      │        │        │        │      │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│           │</w:t>
      </w:r>
      <w:r>
        <w:rPr>
          <w:sz w:val="16"/>
          <w:szCs w:val="16"/>
        </w:rPr>
        <w:t>безопасности             │      │      │        │       │        │        │        │      │      │        │        │        │      │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┼───────────┼─────────────────────────┼──────┼──────┼────────┼───────┼────────┼────────┼────────┼──────┼──────┼────────┼────────┼────────┼──────┼──────┼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      │0400       │Национальная экономика   │      │      │        │       │        │        │        │      │      │        │        │        │      │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┼───────────┼─────────────────────────┼──────┼──────┼────────┼───────┼────────┼────────┼────────┼──────┼──────┼────────┼────────┼────────┼──────┼──────┼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5      │0500       │Жилищно-коммунальное     │      │      │        │       │        │        │        │      │      │        │        │        │      │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│           │</w:t>
      </w:r>
      <w:r>
        <w:rPr>
          <w:sz w:val="16"/>
          <w:szCs w:val="16"/>
        </w:rPr>
        <w:t>хозяйство                │      │      │        │       │        │        │        │      │      │        │        │        │      │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┼───────────┼─────────────────────────┼──────┼──────┼────────┼───────┼────────┼────────┼────────┼──────┼──────┼────────┼────────┼────────┼──────┼──────┼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6      │0600       │Охрана окружающей среды  │      │      │        │       │        │        │        │      │      │        │        │        │      │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┼───────────┼─────────────────────────┼──────┼──────┼────────┼───────┼────────┼────────┼────────┼──────┼──────┼────────┼────────┼────────┼──────┼──────┼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7      │0700       │Образование, всего, в том│      │      │        │       │        │        │        │      │      │        │        │        │      │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│           │</w:t>
      </w:r>
      <w:r>
        <w:rPr>
          <w:sz w:val="16"/>
          <w:szCs w:val="16"/>
        </w:rPr>
        <w:t>числе                    │      │      │        │       │        │        │        │      │      │        │        │        │      │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┼───────────┼─────────────────────────┼──────┼──────┼────────┼───────┼────────┼────────┼────────┼──────┼──────┼────────┼────────┼────────┼──────┼──────┼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7.1    │0701       │Дошкольное образование   │      │      │        │       │        │        │Х       │      │      │        │        │Х       │      │      │      │        │Х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┼───────────┼─────────────────────────┼──────┼──────┼────────┼───────┼────────┼────────┼────────┼──────┼──────┼────────┼────────┼────────┼──────┼──────┼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7.1.1  │           │в том числе за счет      │      │      │        │       │        │        │Х       │      │      │        │        │Х       │      │      │      │        │Х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│           │</w:t>
      </w:r>
      <w:r>
        <w:rPr>
          <w:sz w:val="16"/>
          <w:szCs w:val="16"/>
        </w:rPr>
        <w:t>средств бюджета субъекта │      │      │        │       │        │        │        │      │      │        │        │        │      │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│           │</w:t>
      </w:r>
      <w:r>
        <w:rPr>
          <w:sz w:val="16"/>
          <w:szCs w:val="16"/>
        </w:rPr>
        <w:t>РФ                       │      │      │        │       │        │        │        │      │      │        │        │        │      │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┼───────────┼─────────────────────────┼──────┼──────┼────────┼───────┼────────┼────────┼────────┼──────┼──────┼────────┼────────┼────────┼──────┼──────┼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7.2    │0702       │Общее образование, всего,│      │      │        │       │        │        │Х       │      │      │        │        │Х       │      │      │      │        │Х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│           │</w:t>
      </w:r>
      <w:r>
        <w:rPr>
          <w:sz w:val="16"/>
          <w:szCs w:val="16"/>
        </w:rPr>
        <w:t>в том числе              │      │      │        │       │        │        │        │      │      │        │        │        │      │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┼───────────┼─────────────────────────┼──────┼──────┼────────┼───────┼────────┼────────┼────────┼──────┼──────┼────────┼────────┼────────┼──────┼──────┼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7.2.1  │           │Общеобразовательные      │      │      │        │       │        │        │Х       │      │      │        │        │Х       │      │      │      │        │Х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│           │</w:t>
      </w:r>
      <w:r>
        <w:rPr>
          <w:sz w:val="16"/>
          <w:szCs w:val="16"/>
        </w:rPr>
        <w:t>учреждения               │      │      │        │       │        │        │        │      │      │        │        │        │      │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┼───────────┼─────────────────────────┼──────┼──────┼────────┼───────┼────────┼────────┼────────┼──────┼──────┼────────┼────────┼────────┼──────┼──────┼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7.2.1.1│           │из них за счет средств   │      │      │        │       │        │        │Х       │      │      │        │        │Х       │      │      │      │        │Х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│           │</w:t>
      </w:r>
      <w:r>
        <w:rPr>
          <w:sz w:val="16"/>
          <w:szCs w:val="16"/>
        </w:rPr>
        <w:t>бюджета субъекта РФ      │      │      │        │       │        │        │        │      │      │        │        │        │      │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┼───────────┼─────────────────────────┼──────┼──────┼────────┼───────┼────────┼────────┼────────┼──────┼──────┼────────┼────────┼────────┼──────┼──────┼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7.2.2  │           │Учреждения по внешкольной│      │      │        │       │        │        │Х       │      │      │        │        │Х       │      │      │      │        │Х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│           │</w:t>
      </w:r>
      <w:r>
        <w:rPr>
          <w:sz w:val="16"/>
          <w:szCs w:val="16"/>
        </w:rPr>
        <w:t>работе с детьми          │      │      │        │       │        │        │        │      │      │        │        │        │      │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┼───────────┼─────────────────────────┼──────┼──────┼────────┼───────┼────────┼────────┼────────┼──────┼──────┼────────┼────────┼────────┼──────┼──────┼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7.2.2.1│           │из них за счет средств   │      │      │        │       │        │        │Х       │      │      │        │        │Х       │      │      │      │        │Х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│           │</w:t>
      </w:r>
      <w:r>
        <w:rPr>
          <w:sz w:val="16"/>
          <w:szCs w:val="16"/>
        </w:rPr>
        <w:t>бюджета субъекта РФ      │      │      │        │       │        │        │        │      │      │        │        │        │      │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┼───────────┼─────────────────────────┼──────┼──────┼────────┼───────┼────────┼────────┼────────┼──────┼──────┼────────┼────────┼────────┼──────┼──────┼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7.2.3  │0704       │Среднее профессиональное │      │      │        │       │        │        │Х       │      │      │        │        │Х       │      │      │      │        │Х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│           │</w:t>
      </w:r>
      <w:r>
        <w:rPr>
          <w:sz w:val="16"/>
          <w:szCs w:val="16"/>
        </w:rPr>
        <w:t>образование              │      │      │        │       │        │        │        │      │      │        │        │        │      │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┼───────────┼─────────────────────────┼──────┼──────┼────────┼───────┼────────┼────────┼────────┼──────┼──────┼────────┼────────┼────────┼──────┼──────┼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7.2.3.1│           │в том числе за счет      │      │      │        │       │        │        │Х       │      │      │        │        │Х       │      │      │      │        │Х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│           │</w:t>
      </w:r>
      <w:r>
        <w:rPr>
          <w:sz w:val="16"/>
          <w:szCs w:val="16"/>
        </w:rPr>
        <w:t>средств бюджета субъекта │      │      │        │       │        │        │        │      │      │        │        │        │      │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│           │</w:t>
      </w:r>
      <w:r>
        <w:rPr>
          <w:sz w:val="16"/>
          <w:szCs w:val="16"/>
        </w:rPr>
        <w:t>РФ                       │      │      │        │       │        │        │        │      │      │        │        │        │      │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┼───────────┼─────────────────────────┼──────┼──────┼────────┼───────┼────────┼────────┼────────┼──────┼──────┼────────┼────────┼────────┼──────┼──────┼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7.2.4  │0709       │Другие вопросы в области │      │      │        │       │        │        │Х       │      │      │        │        │Х       │      │      │      │        │Х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│           │</w:t>
      </w:r>
      <w:r>
        <w:rPr>
          <w:sz w:val="16"/>
          <w:szCs w:val="16"/>
        </w:rPr>
        <w:t>образования, всего, в том│      │      │        │       │        │        │        │      │      │        │        │        │      │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│           │</w:t>
      </w:r>
      <w:r>
        <w:rPr>
          <w:sz w:val="16"/>
          <w:szCs w:val="16"/>
        </w:rPr>
        <w:t>числе                    │      │      │        │       │        │        │        │      │      │        │        │        │      │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┼───────────┼─────────────────────────┼──────┼──────┼────────┼───────┼────────┼────────┼────────┼──────┼──────┼────────┼────────┼────────┼──────┼──────┼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7.2.4.1│           │Централизованные         │      │      │        │       │        │        │Х       │      │      │        │        │Х       │      │      │      │        │Х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│           │</w:t>
      </w:r>
      <w:r>
        <w:rPr>
          <w:sz w:val="16"/>
          <w:szCs w:val="16"/>
        </w:rPr>
        <w:t>бухгалтерии              │      │      │        │       │        │        │        │      │      │        │        │        │      │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┼───────────┼─────────────────────────┼──────┼──────┼────────┼───────┼────────┼────────┼────────┼──────┼──────┼────────┼────────┼────────┼──────┼──────┼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8      │0800       │Культура, кинематография,│      │      │        │       │        │        │        │      │      │        │        │        │      │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│           │</w:t>
      </w:r>
      <w:r>
        <w:rPr>
          <w:sz w:val="16"/>
          <w:szCs w:val="16"/>
        </w:rPr>
        <w:t>средства массовой        │      │      │        │       │        │        │        │      │      │        │        │        │      │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│           │</w:t>
      </w:r>
      <w:r>
        <w:rPr>
          <w:sz w:val="16"/>
          <w:szCs w:val="16"/>
        </w:rPr>
        <w:t>информации               │      │      │        │       │        │        │        │      │      │        │        │        │      │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┼───────────┼─────────────────────────┼──────┼──────┼────────┼───────┼────────┼────────┼────────┼──────┼──────┼────────┼────────┼────────┼──────┼──────┼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8.1    │0801       │Культура                 │      │      │        │       │        │        │Х       │      │      │        │        │Х       │      │      │      │        │Х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┼───────────┼─────────────────────────┼──────┼──────┼────────┼───────┼────────┼────────┼────────┼──────┼──────┼────────┼────────┼────────┼──────┼──────┼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8.2    │0806       │Другие вопросы в области │      │      │        │       │        │        │Х       │      │      │        │        │Х       │      │      │      │        │Х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│           │</w:t>
      </w:r>
      <w:r>
        <w:rPr>
          <w:sz w:val="16"/>
          <w:szCs w:val="16"/>
        </w:rPr>
        <w:t>культуры                 │      │      │        │       │        │        │        │      │      │        │        │        │      │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┼───────────┼─────────────────────────┼──────┼──────┼────────┼───────┼────────┼────────┼────────┼──────┼──────┼────────┼────────┼────────┼──────┼──────┼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9      │0900       │Здравоохранение,         │      │      │        │       │        │        │        │      │      │        │        │        │      │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│           │</w:t>
      </w:r>
      <w:r>
        <w:rPr>
          <w:sz w:val="16"/>
          <w:szCs w:val="16"/>
        </w:rPr>
        <w:t>физическая культура и    │      │      │        │       │        │        │        │      │      │        │        │        │      │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│           │</w:t>
      </w:r>
      <w:r>
        <w:rPr>
          <w:sz w:val="16"/>
          <w:szCs w:val="16"/>
        </w:rPr>
        <w:t>спорт                    │      │      │        │       │        │        │        │      │      │        │        │        │      │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┼───────────┼─────────────────────────┼──────┼──────┼────────┼───────┼────────┼────────┼────────┼──────┼──────┼────────┼────────┼────────┼──────┼──────┼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9.1    │0901 - 0907│Здравоохранение, в том   │      │      │        │       │        │        │Х       │      │      │        │        │Х       │      │      │      │        │Х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│           │</w:t>
      </w:r>
      <w:r>
        <w:rPr>
          <w:sz w:val="16"/>
          <w:szCs w:val="16"/>
        </w:rPr>
        <w:t>числе                    │      │      │        │       │        │        │        │      │      │        │        │        │      │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┼───────────┼─────────────────────────┼──────┼──────┼────────┼───────┼────────┼────────┼────────┼──────┼──────┼────────┼────────┼────────┼──────┼──────┼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9.1.1  │           │расходы за счет средств  │      │      │        │       │        │        │Х       │      │      │        │        │Х       │      │      │      │        │Х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│           │</w:t>
      </w:r>
      <w:r>
        <w:rPr>
          <w:sz w:val="16"/>
          <w:szCs w:val="16"/>
        </w:rPr>
        <w:t>бюджета субъекта РФ      │      │      │        │       │        │        │        │      │      │        │        │        │      │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┼───────────┼─────────────────────────┼──────┼──────┼────────┼───────┼────────┼────────┼────────┼──────┼──────┼────────┼────────┼────────┼──────┼──────┼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9.2.   │0908       │Физическая культура и    │      │      │        │       │        │        │        │      │      │        │        │        │      │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│           │</w:t>
      </w:r>
      <w:r>
        <w:rPr>
          <w:sz w:val="16"/>
          <w:szCs w:val="16"/>
        </w:rPr>
        <w:t>спорт                    │      │      │        │       │        │        │        │      │      │        │        │        │      │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┼───────────┼─────────────────────────┼──────┼──────┼────────┼───────┼────────┼────────┼────────┼──────┼──────┼────────┼────────┼────────┼──────┼──────┼──────┼────────┼────────┤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Нумерация пунктов дана в соответствии с 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9.2    │0910       │Другие вопросы в области │      │      │        │       │        │        │Х       │      │      │        │        │Х       │      │      │      │        │Х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│           │</w:t>
      </w:r>
      <w:r>
        <w:rPr>
          <w:sz w:val="16"/>
          <w:szCs w:val="16"/>
        </w:rPr>
        <w:t>здравоохранения, физичес-│      │      │        │       │        │        │        │      │      │        │        │        │      │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│           │</w:t>
      </w:r>
      <w:r>
        <w:rPr>
          <w:sz w:val="16"/>
          <w:szCs w:val="16"/>
        </w:rPr>
        <w:t>кой культуры и спорта    │      │      │        │       │        │        │        │      │      │        │        │        │      │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┼───────────┼─────────────────────────┼──────┼──────┼────────┼───────┼────────┼────────┼────────┼──────┼──────┼────────┼────────┼────────┼──────┼──────┼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0     │1000       │Социальная политика      │      │      │        │       │        │        │        │      │      │        │        │        │      │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┼───────────┼─────────────────────────┼──────┼──────┼────────┼───────┼────────┼────────┼────────┼──────┼──────┼────────┼────────┼────────┼──────┼──────┼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0.1   │1002       │Социальное обслуживание  │      │      │        │       │        │        │Х       │      │      │        │        │Х       │      │      │      │        │Х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┼───────────┼─────────────────────────┼──────┼──────┼────────┼───────┼────────┼────────┼────────┼──────┼──────┼────────┼────────┼────────┼──────┼──────┼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0.1.1 │           │в том числе за счет      │      │      │        │       │        │        │Х       │      │      │        │        │Х       │      │      │      │        │Х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│           │</w:t>
      </w:r>
      <w:r>
        <w:rPr>
          <w:sz w:val="16"/>
          <w:szCs w:val="16"/>
        </w:rPr>
        <w:t>средств бюджета субъекта │      │      │        │       │        │        │        │      │      │        │        │        │      │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│           │</w:t>
      </w:r>
      <w:r>
        <w:rPr>
          <w:sz w:val="16"/>
          <w:szCs w:val="16"/>
        </w:rPr>
        <w:t>РФ                       │      │      │        │       │        │        │        │      │      │        │        │        │      │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┼───────────┼─────────────────────────┼──────┼──────┼────────┼───────┼────────┼────────┼────────┼──────┼──────┼────────┼────────┼────────┼──────┼──────┼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0.2   │1006       │Другие вопросы в области │      │      │        │       │        │        │Х       │      │      │        │        │Х       │      │      │      │        │Х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│           │</w:t>
      </w:r>
      <w:r>
        <w:rPr>
          <w:sz w:val="16"/>
          <w:szCs w:val="16"/>
        </w:rPr>
        <w:t>социальной политики      │      │      │        │       │        │        │        │      │      │        │        │        │      │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┼───────────┼─────────────────────────┼──────┼──────┼────────┼───────┼────────┼────────┼────────┼──────┼──────┼────────┼────────┼────────┼──────┼──────┼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0.2.1 │           │в том числе за счет      │      │      │        │       │        │        │Х       │      │      │        │        │Х       │      │      │      │        │Х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│           │</w:t>
      </w:r>
      <w:r>
        <w:rPr>
          <w:sz w:val="16"/>
          <w:szCs w:val="16"/>
        </w:rPr>
        <w:t>средств бюджета субъекта │      │      │        │       │        │        │        │      │      │        │        │        │      │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│           │</w:t>
      </w:r>
      <w:r>
        <w:rPr>
          <w:sz w:val="16"/>
          <w:szCs w:val="16"/>
        </w:rPr>
        <w:t>РФ                       │      │      │        │       │        │        │        │      │      │        │        │        │      │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┼───────────┴─────────────────────────┼──────┼──────┼────────┼───────┼────────┼────────┼────────┼──────┼──────┼────────┼────────┼────────┼──────┼──────┼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1     │Всего                                │      │      │        │       │        │        │        │      │      │        │        │        │      │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┴─────────────────────────────────────┴──────┴──────┴────────┴───────┴────────┴────────┴────────┴──────┴──────┴────────┴────────┴────────┴──────┴──────┴──────┴────────┴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93</Words>
  <Characters>30047</Characters>
  <CharactersWithSpaces>256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0:00Z</dcterms:created>
  <dc:creator>Министерство финансов Российской Федерации</dc:creator>
  <dc:description/>
  <dc:language>en-US</dc:language>
  <cp:lastModifiedBy/>
  <dcterms:modified xsi:type="dcterms:W3CDTF">2011-10-30T13:30:00Z</dcterms:modified>
  <cp:revision>2</cp:revision>
  <dc:subject>Расходы</dc:subject>
  <dc:title>Расходы на оплату труда органов местного самоуправления и муниципальных учреждений закрытого административно-территориального образования субъекта Российской Федерации. Форма №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