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инансовому пл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ОПЛАТУ ТРУДА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Я СООТВЕТСТВУЮЩИЕ НАЧИС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431"/>
        <w:gridCol w:w="810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лжности    </w:t>
              <w:br/>
              <w:t>согласно штатному</w:t>
              <w:br/>
              <w:t xml:space="preserve">расписанию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сотрудников,   </w:t>
              <w:br/>
              <w:t xml:space="preserve">замещающих    </w:t>
              <w:br/>
              <w:t xml:space="preserve">указанную    </w:t>
              <w:br/>
              <w:t xml:space="preserve">должность (чел.) 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расходы на оплату труда </w:t>
              <w:br/>
              <w:t xml:space="preserve">(с начислениями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0</Characters>
  <CharactersWithSpaces>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оплату труда работников, включая соответствующие начисления (приложение к финансовому плану на 2010 год по расходованию субвенций на осуществление полномочий Российской Федерации по контролю качества образования, лицензированию и государств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