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инансов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ОПЛАТУ УСЛУГ В ОБЛАСТИ ИНФОРМАЦИОННЫХ ТЕХНОЛОГ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349"/>
        <w:gridCol w:w="1485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ы/услуги</w:t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расходов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артал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артал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5</Characters>
  <CharactersWithSpaces>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3:30:00Z</dcterms:modified>
  <cp:revision>2</cp:revision>
  <dc:subject>Расходы</dc:subject>
  <dc:title>Расходы на оплату услуг в области информационных технологий (приложение к финансовому плану на 2010 год по расходованию субвенций на осуществление полномочий Российской Федерации по контролю качества образования, лицензированию и государственной ак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