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воение прир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1349"/>
        <w:gridCol w:w="946"/>
        <w:gridCol w:w="944"/>
        <w:gridCol w:w="1485"/>
      </w:tblGrid>
      <w:tr>
        <w:trPr>
          <w:trHeight w:val="24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своение    </w:t>
              <w:br/>
              <w:t xml:space="preserve">природных ресурсов -   </w:t>
              <w:br/>
              <w:t xml:space="preserve">всего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СПРАВОЧНО.                             </w:t>
              <w:br/>
              <w:br/>
              <w:br/>
              <w:br/>
              <w:br/>
              <w:t xml:space="preserve">Сумма расходов по участкам недр, неза-  </w:t>
              <w:br/>
              <w:t xml:space="preserve">конченным поиском и оценкой месторожде- </w:t>
              <w:br/>
              <w:t xml:space="preserve">ний, разведкой и (или) гидрогеологичес- </w:t>
              <w:br/>
              <w:t xml:space="preserve">кими изысканиями и прочими аналогичными </w:t>
              <w:br/>
              <w:t xml:space="preserve">работами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  <w:cantSplit w:val="true"/>
        </w:trPr>
        <w:tc>
          <w:tcPr>
            <w:tcW w:w="55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асходов на освоение природных ре-</w:t>
              <w:br/>
              <w:t>сурсов, отнесенных в отчетном периоде на</w:t>
              <w:br/>
              <w:t xml:space="preserve">прочие расходы как безрезультатны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Кабанов О.М.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своение природных ресурсов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