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инансовому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РИОБРЕТЕНИЕ БЛАНКОВ СТРОГ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БЛАНКОВ ЛИЦЕНЗИЙ И СВИДЕ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АККРЕДИ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080"/>
        <w:gridCol w:w="944"/>
        <w:gridCol w:w="1080"/>
        <w:gridCol w:w="946"/>
        <w:gridCol w:w="1080"/>
        <w:gridCol w:w="944"/>
        <w:gridCol w:w="1080"/>
        <w:gridCol w:w="946"/>
        <w:gridCol w:w="1078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ланка   </w:t>
              <w:br/>
              <w:t xml:space="preserve">строгой   </w:t>
              <w:br/>
              <w:t xml:space="preserve">отчетности </w:t>
            </w:r>
          </w:p>
        </w:tc>
        <w:tc>
          <w:tcPr>
            <w:tcW w:w="101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расход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д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е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редств</w:t>
              <w:br/>
              <w:t xml:space="preserve">(тыс. </w:t>
              <w:br/>
              <w:t xml:space="preserve">руб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е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редств</w:t>
              <w:br/>
              <w:t xml:space="preserve">(тыс. </w:t>
              <w:br/>
              <w:t xml:space="preserve">руб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е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редств</w:t>
              <w:br/>
              <w:t xml:space="preserve">(тыс. </w:t>
              <w:br/>
              <w:t xml:space="preserve">руб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е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редств</w:t>
              <w:br/>
              <w:t xml:space="preserve">(тыс. </w:t>
              <w:br/>
              <w:t xml:space="preserve">руб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ед.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редств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приобретение бланков строгой отчетности (в том числе бланков лицензий и свидетельств о государственной аккредитации) (приложение к финансовому плану на 2010 год по расходованию субвенций на осуществление полномочий Российской Федерации по кон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