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инансовому пла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ПРИОБРЕТЕНИЕ ОСНОВ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ВЕЛИЧЕНИЕ СТОИМОСТИ МАТЕРИАЛЬНЫХ ЗАПА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484"/>
        <w:gridCol w:w="1485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7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расходов (тыс. 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д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арта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вартал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артал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артал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статье 310 "Увеличение стоимости основных средств"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статье 340                      </w:t>
              <w:br/>
              <w:t xml:space="preserve">"Увеличение стоимости материальных запасов"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5</Characters>
  <CharactersWithSpaces>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13:30:00Z</dcterms:modified>
  <cp:revision>2</cp:revision>
  <dc:subject>Расходы</dc:subject>
  <dc:title>Расходы на приобретение основных средств и увеличение стоимости материальных запасов (приложение к финансовому плану на 2010 год по расходованию субвенций на осуществление полномочий Российской Федерации по контролю качества образования, лицензированию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