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эпизоотических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мых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в 2005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ельскому хозяй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 Б.Б. Хамчи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в 2005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ивоэпизоотических мероприятий в отно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антинных и особо опасных болезней живот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351"/>
        <w:gridCol w:w="1214"/>
        <w:gridCol w:w="1216"/>
        <w:gridCol w:w="1350"/>
      </w:tblGrid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дукци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</w:t>
              <w:br/>
              <w:t xml:space="preserve">объем  </w:t>
              <w:br/>
              <w:t>поставок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</w:t>
              <w:br/>
              <w:t>единицу,</w:t>
              <w:br/>
              <w:t xml:space="preserve">без НДС </w:t>
              <w:br/>
              <w:t xml:space="preserve">(руб.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стоимость</w:t>
              <w:br/>
              <w:t xml:space="preserve">(рублей) </w:t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ДС 18%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ранспортные расходы &lt;*&gt;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еобходимости включаются расходы на страх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Управления ветеринарии __________________ В.А. Апаль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8</Characters>
  <CharactersWithSpaces>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30:00Z</dcterms:modified>
  <cp:revision>2</cp:revision>
  <dc:subject>Расходы</dc:subject>
  <dc:title>Расходы на проведение противоэпизоотических мероприятий в отношении карантинных и особо опасных болезней живот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