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онно-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одержание преподавателей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769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тока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держание преподавателей для реализации   </w:t>
              <w:br/>
              <w:t xml:space="preserve">квалификационных требований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содержание преподавателей для реализации квалификационных требований в образовательном учреждении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