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циа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циальную программу,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ой осуществляется за счет субсид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го фонда Российской Федерации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Наименование расходов            │Код статьи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│(подстатьи)│(тыс. 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│ </w:t>
      </w:r>
      <w:r>
        <w:rPr/>
        <w:t>по КОСГУ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езвозмездные перечисления бюджетам         │250  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числения другим бюджетам бюджетной      │251        │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ы Российской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На укрепление материально-технической базы  │Х          │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й социального обслуживания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Капитальное строительство              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Капитальный ремонт                     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Приобретение технологического оборудования и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метов длительного пользования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На оказание адресной социальной помощи      │Х          │0,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работающим пенсионерам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Предоставление единовременной материальной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мощи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вязи с частичной оплатой газификации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илья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Оказание материальной помощи в связи с 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зднованием Дня Победы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Оказание материальной помощи в связи с 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ем Дня пожилого человека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│Оказание материальной помощи в связи с 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ем Дня инвалида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│Прочие расходы &lt;*&gt;                          │Х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ходы на доставку адресной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9</Characters>
  <CharactersWithSpaces>3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енсионный фонд Российской Федерации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социальную программу, финансовое обеспечение которой осуществляется за счет субсидии из бюджета Пенсионного фонда Российской Федерации (приложение к заявке на предоставление субсидии из бюджета Пенсионного фонда Российской Федерации на соци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