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родолжение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Отчету об использова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бсидий в 200_ год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едприятию (организации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статья расходов 8.5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Расходы на закупку мазута и ГСМ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4"/>
        <w:gridCol w:w="1755"/>
        <w:gridCol w:w="1891"/>
        <w:gridCol w:w="1214"/>
        <w:gridCol w:w="2835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тья   </w:t>
              <w:br/>
              <w:t xml:space="preserve">затрат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 </w:t>
              <w:br/>
              <w:t xml:space="preserve">измерения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(тыс. рублей)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финансово-эконом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бы предприятия (организации) ______________________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5</Words>
  <Characters>506</Characters>
  <CharactersWithSpaces>4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0:00Z</dcterms:created>
  <dc:creator>Федеральное космическое агентство</dc:creator>
  <dc:description/>
  <dc:language>en-US</dc:language>
  <cp:lastModifiedBy/>
  <dcterms:modified xsi:type="dcterms:W3CDTF">2011-10-30T13:30:00Z</dcterms:modified>
  <cp:revision>2</cp:revision>
  <dc:subject>Расходы</dc:subject>
  <dc:title>Расходы на закупку мазута и ГСМ (приложение к отчету предприятия (организации) об использовании субсиди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