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циа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й социального обслуживания населения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циальную программу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ются в том числе субсид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ого фонда Российской Федерации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106"/>
        <w:gridCol w:w="1620"/>
        <w:gridCol w:w="1484"/>
        <w:gridCol w:w="1216"/>
        <w:gridCol w:w="1484"/>
        <w:gridCol w:w="1216"/>
        <w:gridCol w:w="1484"/>
        <w:gridCol w:w="1216"/>
        <w:gridCol w:w="148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учреждений социального</w:t>
              <w:br/>
              <w:t>обслуживания населения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расходов, в т.ч.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из</w:t>
              <w:br/>
              <w:t>бюджета ПФР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обору-</w:t>
              <w:br/>
              <w:t>дования и предметов</w:t>
              <w:br/>
              <w:t>длительного пользо-</w:t>
              <w:br/>
              <w:t xml:space="preserve">вания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   </w:t>
              <w:br/>
              <w:t xml:space="preserve">строительство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 xml:space="preserve">из   </w:t>
              <w:br/>
              <w:t>бюджета</w:t>
              <w:br/>
              <w:t xml:space="preserve">ПФ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 xml:space="preserve">из   </w:t>
              <w:br/>
              <w:t>бюджета</w:t>
              <w:br/>
              <w:t xml:space="preserve">ПФ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 xml:space="preserve">из   </w:t>
              <w:br/>
              <w:t>бюджета</w:t>
              <w:br/>
              <w:t xml:space="preserve">ПФР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учреждения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е учреждения СОН  </w:t>
              <w:br/>
              <w:t>субъект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стационарные учреждения  </w:t>
              <w:br/>
              <w:t xml:space="preserve">СОН субъекта Российской      </w:t>
              <w:br/>
              <w:t xml:space="preserve">Федераци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е учреждения СОН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стационарные учреждения  </w:t>
              <w:br/>
              <w:t>СОН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учреждений  СОН  -  ____________,  в  том  числе  учреждений 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 - ____________, учреждений СОН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-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енсионный фонд Российской Федерации</dc:creator>
  <dc:description/>
  <dc:language>en-US</dc:language>
  <cp:lastModifiedBy/>
  <dcterms:modified xsi:type="dcterms:W3CDTF">2011-10-30T13:30:00Z</dcterms:modified>
  <cp:revision>2</cp:revision>
  <dc:subject>Расходы</dc:subject>
  <dc:title>Расходы учреждений социального обслуживания населения, включенных в социальную программу, источником финансового обеспечения которых являются в том числе субсидии из бюджета Пенсионного фонда Российской Федерации (приложение к заявке на предоставление су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