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материа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 на 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Х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разрезе предметных статей на 2004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счет средств федерального бюджета 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 разрешенных видов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ведомство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тыс. долларов СШ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675"/>
        <w:gridCol w:w="945"/>
        <w:gridCol w:w="1216"/>
      </w:tblGrid>
      <w:tr>
        <w:trPr>
          <w:trHeight w:val="240" w:hRule="atLeast"/>
          <w:cantSplit w:val="true"/>
        </w:trPr>
        <w:tc>
          <w:tcPr>
            <w:tcW w:w="4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ная статья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о КПС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4</w:t>
              <w:br/>
              <w:t xml:space="preserve">год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</w:tr>
      <w:tr>
        <w:trPr>
          <w:trHeight w:val="840" w:hRule="atLeast"/>
          <w:cantSplit w:val="true"/>
        </w:trPr>
        <w:tc>
          <w:tcPr>
            <w:tcW w:w="4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-  </w:t>
              <w:br/>
              <w:t>жетные</w:t>
              <w:br/>
              <w:t xml:space="preserve">сред- </w:t>
              <w:br/>
              <w:t xml:space="preserve">ств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</w:t>
              <w:br/>
              <w:t xml:space="preserve">от раз- </w:t>
              <w:br/>
              <w:t>решенных</w:t>
              <w:br/>
              <w:t xml:space="preserve">видов   </w:t>
              <w:br/>
              <w:t>деятель-</w:t>
              <w:br/>
              <w:t xml:space="preserve">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РАСХОД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КУПКИ ТОВАРОВ И ОПЛАТА УСЛУГ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гражданских служащи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нежное довольствие военнослужащих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ное пособие при увольнении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привлекаемых лиц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1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на фонд оплаты труда     </w:t>
              <w:br/>
              <w:t xml:space="preserve">(единый социальный налог), включая  </w:t>
              <w:br/>
              <w:t xml:space="preserve">тарифы на обязательное социальное   </w:t>
              <w:br/>
              <w:t xml:space="preserve">страхование от несчастных случаев   </w:t>
              <w:br/>
              <w:t xml:space="preserve">на производстве и профессиональных  </w:t>
              <w:br/>
              <w:t xml:space="preserve">заболеваний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редметов снабжения и  </w:t>
              <w:br/>
              <w:t xml:space="preserve">расходных материалов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каменты, перевязочные средства  </w:t>
              <w:br/>
              <w:t xml:space="preserve">и прочие лечебные расходы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гкий инвентарь и обмундировани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дукты питания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горюче-смазочных материал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3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ные материалы и        </w:t>
              <w:br/>
              <w:t xml:space="preserve">предметы снабжения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3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ндировки и служебные разъезд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4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ные услуг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услуг связ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коммунальных услуг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содержания помещений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отребления тепловой энерг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отопления и технологических  </w:t>
              <w:br/>
              <w:t xml:space="preserve">нужд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газа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отребления котельно-печного </w:t>
              <w:br/>
              <w:t xml:space="preserve">топлива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потребления электрической    </w:t>
              <w:br/>
              <w:t xml:space="preserve">энергии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водоснабжения помещен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аренды помещений, земли и    </w:t>
              <w:br/>
              <w:t xml:space="preserve">другого имуществ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льгот по коммунальным услуга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7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коммунальные услуги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7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геологоразведочных работ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0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типовому            </w:t>
              <w:br/>
              <w:t xml:space="preserve">проектированию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09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текущие расходы на закупки   </w:t>
              <w:br/>
              <w:t xml:space="preserve">товаров и оплату услуг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научно-исследовательских,    </w:t>
              <w:br/>
              <w:t xml:space="preserve">опытно-конструкторских и            </w:t>
              <w:br/>
              <w:t xml:space="preserve">технологических работ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екущего ремонта оборудования</w:t>
              <w:br/>
              <w:t xml:space="preserve">и инвентаря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екущего ремонта зданий и    </w:t>
              <w:br/>
              <w:t xml:space="preserve">сооружени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текущие расход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специальные расход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110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непредвиденные расходы       </w:t>
              <w:br/>
              <w:t xml:space="preserve">федерального значени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10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А ПРОЦЕНТОВ ПО ГОСУДАРСТВЕННО-</w:t>
              <w:br/>
              <w:t xml:space="preserve">МУ ДОЛГУ РОССИЙСКОЙ ФЕДЕРАЦИИ И     </w:t>
              <w:br/>
              <w:t xml:space="preserve">СУБЪЕКТОВ РОССИЙСКОЙ ФЕДЕРАЦИИ,     </w:t>
              <w:br/>
              <w:t xml:space="preserve">ДОЛГУ МУНИЦИПАЛЬНЫХ ОБРАЗОВАНИ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роцентов по займам         </w:t>
              <w:br/>
              <w:t xml:space="preserve">Российской Федерации, полученным    </w:t>
              <w:br/>
              <w:t xml:space="preserve">внутри стран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роцентов по ГК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2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роцентов по облигациям     </w:t>
              <w:br/>
              <w:t xml:space="preserve">федеральных займ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2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роцентов по ОФЗ-П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22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роцентов по ОФЗ-ПД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2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роцентов по ОФЗ-ФК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22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роцентов по ОФЗ-АД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22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роцентов по ГСО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2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роцентов по ОГНЗ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2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роцентов по ОГСЗ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2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лата выигрышей по займу 1992 год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2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роцентов по векселям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2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а процентов Центральному банку</w:t>
              <w:br/>
              <w:t xml:space="preserve">Российской Федерации по векселям    </w:t>
              <w:br/>
              <w:t xml:space="preserve">Министерства финансов Российской    </w:t>
              <w:br/>
              <w:t xml:space="preserve">Федераци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27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роцентов по векселям       </w:t>
              <w:br/>
              <w:t xml:space="preserve">Министерства финансов Российской    </w:t>
              <w:br/>
              <w:t>Федерации, выпущенным для переоформ-</w:t>
              <w:br/>
              <w:t xml:space="preserve">ления задолженности по централизо-  </w:t>
              <w:br/>
              <w:t xml:space="preserve">ванным кредитам и начисленным про-  </w:t>
              <w:br/>
              <w:t>центам организаций агропромышленного</w:t>
              <w:br/>
              <w:t xml:space="preserve">комплекса и организаций,            </w:t>
              <w:br/>
              <w:t xml:space="preserve">осуществляющих завоз продукции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27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роцентов по прочим         </w:t>
              <w:br/>
              <w:t xml:space="preserve">государственным ценным бумагам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2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роцентов по кредитам,      </w:t>
              <w:br/>
              <w:t xml:space="preserve">полученным внутри страны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3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роцентов по кредитам       </w:t>
              <w:br/>
              <w:t xml:space="preserve">российских кредитных организаций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3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прочих кредитов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3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роцентов по бюджетным      </w:t>
              <w:br/>
              <w:t>кредитам (бюджетным ссудам), займам,</w:t>
              <w:br/>
              <w:t xml:space="preserve">предоставленным бюджетами других    </w:t>
              <w:br/>
              <w:t xml:space="preserve">уровней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4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роцентов по ценным бумагам </w:t>
              <w:br/>
              <w:t xml:space="preserve">субъектов Российской Федерации      </w:t>
              <w:br/>
              <w:t xml:space="preserve">(размещенным внутри страны) и       </w:t>
              <w:br/>
              <w:t xml:space="preserve">муниципальным ценным бумагам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сходы, связанные с обслужи-</w:t>
              <w:br/>
              <w:t xml:space="preserve">ванием государственного внутреннего </w:t>
              <w:br/>
              <w:t xml:space="preserve">долга Российской Федерации,         </w:t>
              <w:br/>
              <w:t xml:space="preserve">субъектов Российской Федерации,     </w:t>
              <w:br/>
              <w:t xml:space="preserve">долга муниципальных образовани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0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а процентов по государственно-</w:t>
              <w:br/>
              <w:t xml:space="preserve">му внешнему долгу Российской        </w:t>
              <w:br/>
              <w:t xml:space="preserve">Федераци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в погашение процентов по    </w:t>
              <w:br/>
              <w:t xml:space="preserve">кредитам, полученным Российской     </w:t>
              <w:br/>
              <w:t xml:space="preserve">Федерацией от правительств          </w:t>
              <w:br/>
              <w:t xml:space="preserve">иностранных государств (включая     </w:t>
              <w:br/>
              <w:t xml:space="preserve">платежи в погашение процентов по    </w:t>
              <w:br/>
              <w:t xml:space="preserve">внешнему долгу бывшего СССР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задолженности странам - членам   </w:t>
              <w:br/>
              <w:t xml:space="preserve">Парижского клуб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0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задолженности кредиторам, не     </w:t>
              <w:br/>
              <w:t xml:space="preserve">являющимся членами Парижского клуб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10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в погашение процентов по    </w:t>
              <w:br/>
              <w:t xml:space="preserve">кредитам, полученным Российской     </w:t>
              <w:br/>
              <w:t xml:space="preserve">Федерацией от иностранных           </w:t>
              <w:br/>
              <w:t xml:space="preserve">коммерческих банков и фир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0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в погашение процентов по    </w:t>
              <w:br/>
              <w:t xml:space="preserve">кредитам, полученным Российской     </w:t>
              <w:br/>
              <w:t xml:space="preserve">Федерацией от международных         </w:t>
              <w:br/>
              <w:t xml:space="preserve">финансовых организац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10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а процентов по государственным</w:t>
              <w:br/>
              <w:t>ценным бумагам Российской Федерации,</w:t>
              <w:br/>
              <w:t xml:space="preserve">выраженным в иностранной валюте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0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еврооблигационным займам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04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лигациям внутреннего           </w:t>
              <w:br/>
              <w:t xml:space="preserve">государственного валютного займ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0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расходы, связанные с         </w:t>
              <w:br/>
              <w:t xml:space="preserve">обслуживанием государственного      </w:t>
              <w:br/>
              <w:t xml:space="preserve">внешнего долга Российской 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0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процентов по кредитам Цент- </w:t>
              <w:br/>
              <w:t xml:space="preserve">рального банка Российской Федераци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105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а процентов по государственно-</w:t>
              <w:br/>
              <w:t xml:space="preserve">му внешнему долгу субъектов         </w:t>
              <w:br/>
              <w:t xml:space="preserve">Российской Федерац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2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в погашение процентов по    </w:t>
              <w:br/>
              <w:t xml:space="preserve">займам и кредитам, полученным       </w:t>
              <w:br/>
              <w:t xml:space="preserve">субъектами Российской Федерации от  </w:t>
              <w:br/>
              <w:t xml:space="preserve">иностранных коммерческих банков и   </w:t>
              <w:br/>
              <w:t xml:space="preserve">фирм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в погашение процентов по    </w:t>
              <w:br/>
              <w:t xml:space="preserve">займам, полученным субъектами       </w:t>
              <w:br/>
              <w:t xml:space="preserve">Российской Федерации от иностранных </w:t>
              <w:br/>
              <w:t xml:space="preserve">коммерческих банков и фир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20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в погашение процентов по    </w:t>
              <w:br/>
              <w:t xml:space="preserve">кредитам, полученным субъектами     </w:t>
              <w:br/>
              <w:t xml:space="preserve">Российской Федерации от иностранных </w:t>
              <w:br/>
              <w:t xml:space="preserve">коммерческих банков и фирм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20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ежи в погашение процентов по    </w:t>
              <w:br/>
              <w:t xml:space="preserve">кредитам, полученным субъектами     </w:t>
              <w:br/>
              <w:t xml:space="preserve">Российской Федерации от международ- </w:t>
              <w:br/>
              <w:t xml:space="preserve">ных финансовых организаций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20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расходы, связанные с обслужи-</w:t>
              <w:br/>
              <w:t xml:space="preserve">ванием государственного внешнего    </w:t>
              <w:br/>
              <w:t>долга субъектов Российской Федер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20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, СУБВЕНЦИИ И ТЕКУЩИЕ       </w:t>
              <w:br/>
              <w:t xml:space="preserve">ТРАНСФЕРТЫ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и субвенц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государственным            </w:t>
              <w:br/>
              <w:t xml:space="preserve">организациям и организациям других  </w:t>
              <w:br/>
              <w:t xml:space="preserve">форм собственност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финансовым организациям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на покрытие убытков        </w:t>
              <w:br/>
              <w:t xml:space="preserve">организаций, возникающих при        </w:t>
              <w:br/>
              <w:t xml:space="preserve">продаже товаров (работ, услуг)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1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субсидии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1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1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е трансферты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ередаваемые другим       </w:t>
              <w:br/>
              <w:t xml:space="preserve">бюджетам бюджетной системы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2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ферты неприбыльным организация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02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ерты населению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лата пенсий и пособ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ипенди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трансферты населению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енсации на лечение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03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УСЛУГ ПО ПРИЗНАНИЮ ПРАВ      </w:t>
              <w:br/>
              <w:t xml:space="preserve">СОБСТВЕННОСТИ ЗА РУБЕЖОМ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РАСХОДЫ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ВЛОЖЕНИЯ В ОСНОВНЫЕ     </w:t>
              <w:br/>
              <w:t xml:space="preserve">ФОНДЫ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 модернизация         </w:t>
              <w:br/>
              <w:t xml:space="preserve">оборудования и предметов            </w:t>
              <w:br/>
              <w:t xml:space="preserve">длительного пользовани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 модернизация         </w:t>
              <w:br/>
              <w:t xml:space="preserve">оборудования и предметов            </w:t>
              <w:br/>
              <w:t xml:space="preserve">длительного пользования             </w:t>
              <w:br/>
              <w:t xml:space="preserve">производственного назначе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и модернизация         </w:t>
              <w:br/>
              <w:t xml:space="preserve">непроизводственного оборудования и  </w:t>
              <w:br/>
              <w:t xml:space="preserve">предметов длительного пользования   </w:t>
              <w:br/>
              <w:t xml:space="preserve">для государственных и муниципальных </w:t>
              <w:br/>
              <w:t xml:space="preserve">учреждений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ое строительство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ищное строительств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2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объектов производст-  </w:t>
              <w:br/>
              <w:t xml:space="preserve">венного назначения, за исключением  </w:t>
              <w:br/>
              <w:t xml:space="preserve">строительства военных объект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2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ительство объектов              </w:t>
              <w:br/>
              <w:t xml:space="preserve">непроизводственного назначения, за  </w:t>
              <w:br/>
              <w:t xml:space="preserve">исключением жилищного строительст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2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военных объект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2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3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жилого фон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3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объектов         </w:t>
              <w:br/>
              <w:t xml:space="preserve">производственного назначения, за    </w:t>
              <w:br/>
              <w:t xml:space="preserve">исключением капитального ремонта    </w:t>
              <w:br/>
              <w:t xml:space="preserve">военных объектов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объектов         </w:t>
              <w:br/>
              <w:t xml:space="preserve">непроизводственного назначения, за  </w:t>
              <w:br/>
              <w:t xml:space="preserve">исключением капитального ремонта    </w:t>
              <w:br/>
              <w:t xml:space="preserve">жилого фонда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3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й ремонт военных объект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3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й капитальный ремон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03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ГОСУДАРСТВЕННЫХ ЗАПАСОВ И  </w:t>
              <w:br/>
              <w:t xml:space="preserve">РЕЗЕРВОВ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товарно-материальных   </w:t>
              <w:br/>
              <w:t xml:space="preserve">ценностей для государственных       </w:t>
              <w:br/>
              <w:t xml:space="preserve">запасов и резервов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0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ЗЕМЛИ, НЕМАТЕРИАЛЬНЫХ  </w:t>
              <w:br/>
              <w:t xml:space="preserve">АКТИВОВ И ДРУГИХ АКТИВ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земли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0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нематериальных актив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обретение других активов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603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Е ТРАНСФЕРТЫ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апитальные трансферты внутри стран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0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ансферты другим бюджетам бюджетной</w:t>
              <w:br/>
              <w:t xml:space="preserve">систем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ерты предприятиям и           </w:t>
              <w:br/>
              <w:t xml:space="preserve">организациям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0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ерты финансовым организация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1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трансферты внутри страны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701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сидии гражданам на приобретение  </w:t>
              <w:br/>
              <w:t xml:space="preserve">(строительство) жилья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1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ерты на капитальные вложения  </w:t>
              <w:br/>
              <w:t xml:space="preserve">в основные средства другим бюджетам </w:t>
              <w:br/>
              <w:t xml:space="preserve">бюджетной системы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1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питальные трансферты за границ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БЮДЖЕТНЫХ КРЕДИТОВ   </w:t>
              <w:br/>
              <w:t xml:space="preserve">(БЮДЖЕТНЫХ ССУД) ЗА ВЫЧЕТОМ         </w:t>
              <w:br/>
              <w:t xml:space="preserve">ПОГАШЕНИ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БЮДЖЕТНЫХ КРЕДИТОВ   </w:t>
              <w:br/>
              <w:t xml:space="preserve">(БЮДЖЕТНЫХ ССУД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едоставление бюджетных кредитов   </w:t>
              <w:br/>
              <w:t xml:space="preserve">(бюджетных ссуд) внутри страны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0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е кредиты (бюджетные ссуды) </w:t>
              <w:br/>
              <w:t xml:space="preserve">другим бюджетам бюджетной системы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01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е кредиты (бюджетные ссуды) </w:t>
              <w:br/>
              <w:t xml:space="preserve">нефинансовым организациям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0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юджетные кредиты (бюджетные ссуды) </w:t>
              <w:br/>
              <w:t xml:space="preserve">финансовым организация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01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бюджетные кредиты (бюджетные </w:t>
              <w:br/>
              <w:t xml:space="preserve">ссуды) внутри страны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01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бюджетных кредитов          </w:t>
              <w:br/>
              <w:t xml:space="preserve">(бюджетных ссуд), предоставленных   </w:t>
              <w:br/>
              <w:t xml:space="preserve">внутри страны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юджетные кредиты (бюджетные ссуды),</w:t>
              <w:br/>
              <w:t xml:space="preserve">возвращенные другими бюджетами      </w:t>
              <w:br/>
              <w:t xml:space="preserve">бюджетной системы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02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юджетные кредиты (бюджетные ссуды),</w:t>
              <w:br/>
              <w:t xml:space="preserve">возвращенные нефинансовыми          </w:t>
              <w:br/>
              <w:t xml:space="preserve">организациям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02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юджетные кредиты (бюджетные ссуды),</w:t>
              <w:br/>
              <w:t xml:space="preserve">возвращенные финансовыми            </w:t>
              <w:br/>
              <w:t xml:space="preserve">организациям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802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прочих бюджетных кредитов   </w:t>
              <w:br/>
              <w:t xml:space="preserve">(бюджетных ссуд)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02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 Российской Федерацией</w:t>
              <w:br/>
              <w:t xml:space="preserve">государственных кредитов правитель- </w:t>
              <w:br/>
              <w:t xml:space="preserve">ствам иностранных государств, их    </w:t>
              <w:br/>
              <w:t xml:space="preserve">юридическим лицам, а также          </w:t>
              <w:br/>
              <w:t xml:space="preserve">инвестиций за пределами территории  </w:t>
              <w:br/>
              <w:t xml:space="preserve">Российской Федерац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03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 Российской Федерацией</w:t>
              <w:br/>
              <w:t xml:space="preserve">государственных кредитов правитель- </w:t>
              <w:br/>
              <w:t xml:space="preserve">ствам иностранных государств, их    </w:t>
              <w:br/>
              <w:t xml:space="preserve">юридическим лицам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03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за пределами территории  </w:t>
              <w:br/>
              <w:t xml:space="preserve">Российской Федерации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0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государственных кредитов    </w:t>
              <w:br/>
              <w:t xml:space="preserve">правительствами иностранных         </w:t>
              <w:br/>
              <w:t xml:space="preserve">государств, их юридическими лицами, </w:t>
              <w:br/>
              <w:t xml:space="preserve">а также поступления от инвестиций   </w:t>
              <w:br/>
              <w:t xml:space="preserve">за пределами территории Российской  </w:t>
              <w:br/>
              <w:t xml:space="preserve">Федерации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04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государственных кредитов    </w:t>
              <w:br/>
              <w:t xml:space="preserve">правительствами иностранных         </w:t>
              <w:br/>
              <w:t xml:space="preserve">государств, их юридическими лицам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04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от инвестиций за преде- </w:t>
              <w:br/>
              <w:t>лами территории Российской Федераци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04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ация финансовых актив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805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         Исполнител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Тел.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3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0</Words>
  <Characters>14043</Characters>
  <CharactersWithSpaces>11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финансов Российской Федерации</dc:creator>
  <dc:description/>
  <dc:language>en-US</dc:language>
  <cp:lastModifiedBy/>
  <dcterms:modified xsi:type="dcterms:W3CDTF">2011-10-30T13:29:00Z</dcterms:modified>
  <cp:revision>2</cp:revision>
  <dc:subject>Расходы</dc:subject>
  <dc:title>Расходы в разрезе предметных статей на год за счет средств федерального бюджета и средств от разрешенных видов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