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жительств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ости владельца опасного объекта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щиком расходов, произведенных в целях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бытков от страхового случая, если таки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ыли необходимы или были произведены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ний страховщик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владельцем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 был заключен договор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на указанном объекте произошла авария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 был  составлен  акт  о  ее  причинах  и  обстоятельствах  N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В целях уменьшения убытков от страхового случа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указаний страховщика) ___________________________ произвел(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расходы в сумме ___________ (___________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п.  5  п.  1 ст. 11 Федерального закона от 27.07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5-ФЗ  "Об  обязательном страховании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 объекта  за  причинение  вреда  в  результате  аварии  на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"  просьба  возместить  понесенные  расходы,  произведенные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я  убытков от страхового случая (или: произведенные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  страховщика),  на сумму ________ (__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роизведен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личии:   3.   Документы,   подтверждающие  получение   у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сходы</dc:subject>
  <dc:title>Требование страхователя по договору обязательного страхования гражданской ответственности владельца опасного объекта о возмещении страховщиком расходов, произведенных в целях уменьшения убытков от страхового случая, если такие расходы были необходимы ил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