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реализационные расх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имые на услуги гарантирующего поставщ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меньшающие налогооблагаемую базу налога на прибы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центы по долговым обязательства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прошлых лет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по сомнительным долга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нереализационные расходы, в</w:t>
              <w:br/>
              <w:t xml:space="preserve">том числе: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сходы на обслуживание кредитов,</w:t>
              <w:br/>
              <w:t xml:space="preserve">необходимых для поддержания      </w:t>
              <w:br/>
              <w:t xml:space="preserve">достаточного размера оборотного  </w:t>
              <w:br/>
              <w:t xml:space="preserve">капитала при просрочке платежей  </w:t>
              <w:br/>
              <w:t xml:space="preserve">со стороны покупателей           </w:t>
              <w:br/>
              <w:t xml:space="preserve">электрической энергии (мощности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нереализационных расход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2</Characters>
  <CharactersWithSpaces>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ая служба по тарифам</dc:creator>
  <dc:description/>
  <dc:language>en-US</dc:language>
  <cp:lastModifiedBy/>
  <dcterms:modified xsi:type="dcterms:W3CDTF">2011-10-30T06:10:00Z</dcterms:modified>
  <cp:revision>2</cp:revision>
  <dc:subject>Расходы</dc:subject>
  <dc:title>Внереализационные расходы, относимые на услуги гарантирующего поставщика, уменьшающие налогооблагаемую базу налога на прибыль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