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ЛУАТАЦИОННЫЙ ПЕРСОНАЛ.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970"/>
        <w:gridCol w:w="270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штатной </w:t>
              <w:br/>
              <w:t xml:space="preserve">единицы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й   </w:t>
              <w:br/>
              <w:t>разряд (образование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тных </w:t>
              <w:br/>
              <w:t xml:space="preserve">единиц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32</Characters>
  <CharactersWithSpaces>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Федеральный горный и промышленный надзор России</dc:creator>
  <dc:description/>
  <dc:language>en-US</dc:language>
  <cp:lastModifiedBy/>
  <dcterms:modified xsi:type="dcterms:W3CDTF">2011-10-30T20:18:00Z</dcterms:modified>
  <cp:revision>2</cp:revision>
  <dc:subject>Расписание</dc:subject>
  <dc:title>Эксплуатационный персонал. Штатное расписание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