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м в федеральны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сдачи в аренду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и перед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перативное 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ым и образова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,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Расходное расписание N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317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____ 20__ г.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средств,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источников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(получатель) бюджетных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администратор источников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                    по Сводном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олномочиями главного администратора _____________ реестру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Номер лицевого с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_______________________________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уда: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Федеральное казначейство,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 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(получатель) бюджетных средств,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финансирования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с полномочиями главного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, администратор источников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, иной                по Сводном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_______________________ реестру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Номер лицевого с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да: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___________________________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Дата введения в действие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иальные указания         ___________________________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анного Расходного расписания Вам разрешается распреде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м и получателям  бюджетных средств, администраторам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дефицита  бюджета  с  полномочиями главного администр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м  источников  финансирования дефицита бюджета, находящим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м   ведении,   бюджетные   ассигнования   и   (или)   лимиты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предельные  объемы  финансирования  или  принимать 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и осуществлять платежи в  установленных  настоящим  Расх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ем предел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омер страниц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сего страниц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31722 с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ое расписание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Бюджетные ассигн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ведения в действие раздела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┬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БК│     Сумма на текущий     │Сумма на плановый период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финансовый год      ├────────────┬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   │ </w:t>
      </w:r>
      <w:r>
        <w:rPr/>
        <w:t>первый год │ второй г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    2             │     3      │     4 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┼──────────────────────────┼────────────┼────────────┼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   │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Лимиты бюджетных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ведения в действие раздела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┬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  │     Сумма на текущий     │Сумма на плановый период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а │      финансовый год      ├────────────┬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БК  │                          │ первый год │ второй г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    2             │     3      │     4 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┼──────────────────────────┼────────────┼────────────┼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   │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Предельные объемы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ведения в действие раздела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расхода│          Сумма на текущий финансовый год 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БК    │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 │                        2                      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┼──────────────────────────────────────────────────┼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      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)          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омер страниц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сего страниц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5</Characters>
  <CharactersWithSpaces>7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Федеральное агентство по рыболовству</dc:creator>
  <dc:description/>
  <dc:language>en-US</dc:language>
  <cp:lastModifiedBy/>
  <dcterms:modified xsi:type="dcterms:W3CDTF">2011-10-30T13:29:00Z</dcterms:modified>
  <cp:revision>2</cp:revision>
  <dc:subject>Расписание</dc:subject>
  <dc:title>Расходное расписание для доведения лимитов бюджетных обязательств (изменений лимитов бюджетных обязательств) по дополнительному бюджетному финансированию за счет доходов от сдачи в аренду имущества, находящегося в федеральной собственности, получателю,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