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9 г. N 23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┐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асходное расписание N │                  │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┘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средств,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получатель) бюджетных средств,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финансирования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с полномочиями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 ______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омер лицевого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_________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: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получатель) бюджетных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администратор источников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 главного администратора,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финансирования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, иной получатель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омер лицевого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: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та введения в действи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ьные указания _____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анного Расходного расписания Вам разрешается распреде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м  и получателям бюджетных средств, администраторам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дефицита  бюджета  с  полномочиями главного 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м  источников  финансирования дефицита бюджета, находящим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м   ведении,   бюджетные   ассигнования   и   (или)   лимиты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предельные  объемы  финансирования  или  принимать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и  осуществлять платежи в установленных настоящим  Расх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м преде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омер страниц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сего страниц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172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ходное расписа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.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ведения в действие раздела 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┬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БК│ Сумма на текущий  │Сумма на плановый период│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финансовый год   ├────────────┬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</w:t>
      </w:r>
      <w:r>
        <w:rPr/>
        <w:t>первый год │второй год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2          │     3      │ 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┼───────────────────┼────────────┼───────────┼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│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ведения в действие раздела 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┬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│ Сумма на текущий  │Сумма на плановый период│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а │  финансовый год   ├────────────┬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БК  │                   │ первый год │второй год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2          │     3      │ 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┼───────────────────┼────────────┼───────────┼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│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II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ведения в действие раздела 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│ Сумма на текущий  │                Примеча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а │  финансовый год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БК  │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2          │                     3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┼───────────────────┼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омер страниц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сего страниц 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6</Characters>
  <CharactersWithSpaces>6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Расписание</dc:subject>
  <dc:title>Расходное расписание по дополнительному бюджетному финансированию за счет доходов от сдачи в аренду имущества, находящегося в федеральной собственности и переданного в оперативное управление бюджетным учреждениям, находящим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