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30.09.2008 N 104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довед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пр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и источни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дефици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и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,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еорганизации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процес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уровн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9.2008 N 104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Расходное расписание N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72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т "__" __________ 20__ г.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,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финансирования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         ________________________ 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олучатель) бюджетных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, администратор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финансирования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с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номочиями главного                               по Сводном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а            ________________________  реестру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Номер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лицевог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________________________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________________________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куда: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    ________________________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: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(получатель)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,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с полномочиями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ого администратора,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, иной получатель                            по Сводном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        ________________________  реестру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Номер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лицевог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уда: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_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введен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в действие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ециальные указания      ________________________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данного Расходного расписания Вам разрешается распреде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ям  и получателям бюджетных средств, администраторам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 дефицита  бюджета  с  полномочиями главного администра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ам  источников  финансирования дефицита бюджета, находящим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ем   ведении,   бюджетные   ассигнования   и   (или)   лимиты 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 предельные  объемы  финансирования,  или принимать бюдж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и  осуществлять платежи, в установленных настоящим Расх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анием предел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  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омер страницы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31722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асходное расписа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дел I. Бюджетные ассиг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ведения в действие раздела "__" 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┬─────────────────┬─────────────────────────┬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од по БК  │Сумма на текущий │Сумма на плановый период │   Приме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</w:t>
      </w:r>
      <w:r>
        <w:rPr/>
        <w:t>финансовый год  ├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│ </w:t>
      </w:r>
      <w:r>
        <w:rPr/>
        <w:t>первый год │ второй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──────┼────────────┼────────────┼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1      │        2        │     3      │     4      │    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┼─────────────────┼────────────┼────────────┼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┼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┼─────────────────┼────────────┼────────────┼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Итого │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II. Лимиты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ведения в действие раздела "__" 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┬─────────────────┬─────────────────────────┬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Код расхода │Сумма на текущий │Сумма на плановый период │   Приме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 БК    │ финансовый год  ├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│ </w:t>
      </w:r>
      <w:r>
        <w:rPr/>
        <w:t>первый год │ второй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──────┼────────────┼────────────┼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1      │        2        │     3      │     4      │    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┼─────────────────┼────────────┼────────────┼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┼─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│ 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┼─────────────────┼────────────┼────────────┼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Итого │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III. Предельные объемы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ведения в действие раздела "__" 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┬─────────────────┬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Код расхода │Сумма на текущий │               Приме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 БК    │ финансовый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──────┼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1      │        2        │                  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┼─────────────────┼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┼─────────────────┼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Итого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_____________ 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омер страницы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0</Words>
  <Characters>9834</Characters>
  <CharactersWithSpaces>8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Министерство финансов Российской Федерации</dc:creator>
  <dc:description/>
  <dc:language>en-US</dc:language>
  <cp:lastModifiedBy/>
  <dcterms:modified xsi:type="dcterms:W3CDTF">2011-10-30T13:29:00Z</dcterms:modified>
  <cp:revision>2</cp:revision>
  <dc:subject>Расписание</dc:subject>
  <dc:title>Расходное расписание распорядителю (получателю) бюджетных средств, администратору источников финансирования дефицита бюджета с полномочиями главного администратора источников финансирования дефицита федерального бюджета по распределению бюджет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