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                             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ериод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 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ни недел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ВИЖЕНИЯ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МАРШРУТУ РЕГУЛЯРНЫ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НЕРЕГУЛИРУЕМЫМ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метки техопераций (обеденных перерывов, отсто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зрывов и пересме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5"/>
        <w:gridCol w:w="405"/>
        <w:gridCol w:w="405"/>
        <w:gridCol w:w="406"/>
        <w:gridCol w:w="405"/>
        <w:gridCol w:w="405"/>
        <w:gridCol w:w="405"/>
        <w:gridCol w:w="404"/>
        <w:gridCol w:w="405"/>
        <w:gridCol w:w="945"/>
        <w:gridCol w:w="946"/>
        <w:gridCol w:w="1889"/>
        <w:gridCol w:w="946"/>
        <w:gridCol w:w="945"/>
        <w:gridCol w:w="405"/>
        <w:gridCol w:w="404"/>
        <w:gridCol w:w="405"/>
        <w:gridCol w:w="405"/>
        <w:gridCol w:w="405"/>
        <w:gridCol w:w="406"/>
        <w:gridCol w:w="405"/>
        <w:gridCol w:w="405"/>
        <w:gridCol w:w="405"/>
        <w:gridCol w:w="402"/>
      </w:tblGrid>
      <w:tr>
        <w:trPr>
          <w:trHeight w:val="360" w:hRule="atLeast"/>
          <w:cantSplit w:val="true"/>
        </w:trPr>
        <w:tc>
          <w:tcPr>
            <w:tcW w:w="5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е направление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становок    </w:t>
            </w:r>
          </w:p>
        </w:tc>
        <w:tc>
          <w:tcPr>
            <w:tcW w:w="59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ное направлени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(мин.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.</w:t>
              <w:br/>
              <w:t xml:space="preserve">(км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горейсы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.</w:t>
              <w:br/>
              <w:t xml:space="preserve">(км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(мин.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ы 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/возврат</w:t>
              <w:br/>
              <w:t xml:space="preserve">в парк   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214"/>
        <w:gridCol w:w="1080"/>
        <w:gridCol w:w="1486"/>
        <w:gridCol w:w="1619"/>
        <w:gridCol w:w="1621"/>
        <w:gridCol w:w="1214"/>
        <w:gridCol w:w="1215"/>
        <w:gridCol w:w="188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ыхода </w:t>
              <w:br/>
              <w:t xml:space="preserve">и смены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рейс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работы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  <w:br/>
              <w:t xml:space="preserve">работы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</w:t>
              <w:br/>
              <w:t xml:space="preserve">управлен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    </w:t>
              <w:br/>
              <w:t xml:space="preserve">наряде, ч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, км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   </w:t>
              <w:br/>
              <w:t>транспортного</w:t>
              <w:br/>
              <w:t xml:space="preserve">средства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нулевой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управления       ______ мин.    Среднетехническая скорость _____ к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сообщения        ______ мин.    Скорость сообщения         _____ к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борота                         Эксплуатационная скорость  _____ к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маршрута 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Заместитель руководителя   Заместитель руководителя по Б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еревоз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   (Ф.И.О.)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транспорта Московской области</dc:creator>
  <dc:description/>
  <dc:language>en-US</dc:language>
  <cp:lastModifiedBy/>
  <dcterms:modified xsi:type="dcterms:W3CDTF">2011-10-30T13:23:00Z</dcterms:modified>
  <cp:revision>2</cp:revision>
  <dc:subject>Расписание</dc:subject>
  <dc:title>Расписание движения транспортных средств по маршруту регулярных перевозок на территории Московской области по нерегулируемым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