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энерго РФ от 12.11.2003 N 444, в котором приведена данная форма, введен в действия с 1 дека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ведомственной охра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 РФ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ПИСАНИЕ КАРАУ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лиал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одразде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676"/>
        <w:gridCol w:w="809"/>
        <w:gridCol w:w="810"/>
        <w:gridCol w:w="945"/>
        <w:gridCol w:w="540"/>
        <w:gridCol w:w="811"/>
        <w:gridCol w:w="674"/>
        <w:gridCol w:w="405"/>
        <w:gridCol w:w="675"/>
        <w:gridCol w:w="676"/>
        <w:gridCol w:w="810"/>
        <w:gridCol w:w="675"/>
        <w:gridCol w:w="674"/>
        <w:gridCol w:w="808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ка- </w:t>
              <w:br/>
              <w:t>рау-</w:t>
              <w:br/>
              <w:t xml:space="preserve">лов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</w:t>
            </w:r>
          </w:p>
        </w:tc>
        <w:tc>
          <w:tcPr>
            <w:tcW w:w="52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ов             </w:t>
            </w:r>
          </w:p>
        </w:tc>
        <w:tc>
          <w:tcPr>
            <w:tcW w:w="3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караулов   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.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т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-</w:t>
              <w:br/>
              <w:t xml:space="preserve">су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см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-час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С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>к/соб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.</w:t>
              <w:br/>
              <w:t xml:space="preserve">НК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.</w:t>
              <w:br/>
              <w:t xml:space="preserve">по  </w:t>
              <w:br/>
              <w:t xml:space="preserve">ТС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а-</w:t>
              <w:br/>
              <w:t xml:space="preserve">уль- </w:t>
              <w:br/>
              <w:t xml:space="preserve">ны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 xml:space="preserve">л/с 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рганизации службы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3</Characters>
  <CharactersWithSpaces>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Министерство энергетики Российской Федерации</dc:creator>
  <dc:description/>
  <dc:language>en-US</dc:language>
  <cp:lastModifiedBy/>
  <dcterms:modified xsi:type="dcterms:W3CDTF">2011-10-30T13:23:00Z</dcterms:modified>
  <cp:revision>2</cp:revision>
  <dc:subject>Расписание</dc:subject>
  <dc:title>Расписание караулов филиала предприятия по организации службы охраны объ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