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гарниз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аульной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29 и 4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екретно 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андующий войскам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енного округа (Командир со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АНИЕ КАРАУ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арнизона (войсковой част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гарни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N войсковой части), населенного пунк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1080"/>
        <w:gridCol w:w="1080"/>
        <w:gridCol w:w="1484"/>
        <w:gridCol w:w="675"/>
        <w:gridCol w:w="810"/>
        <w:gridCol w:w="1080"/>
        <w:gridCol w:w="1081"/>
        <w:gridCol w:w="810"/>
        <w:gridCol w:w="675"/>
        <w:gridCol w:w="675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ра</w:t>
              <w:br/>
              <w:t xml:space="preserve">ка- </w:t>
              <w:br/>
              <w:t>рау-</w:t>
              <w:br/>
              <w:t xml:space="preserve">лов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- </w:t>
              <w:br/>
              <w:t xml:space="preserve">ра- </w:t>
              <w:br/>
              <w:t>няе-</w:t>
              <w:br/>
              <w:t xml:space="preserve">мый </w:t>
              <w:br/>
              <w:t>объ-</w:t>
              <w:br/>
              <w:t xml:space="preserve">ект 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ов            </w:t>
            </w:r>
          </w:p>
        </w:tc>
        <w:tc>
          <w:tcPr>
            <w:tcW w:w="5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караула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тремя</w:t>
              <w:br/>
              <w:t>сменами</w:t>
              <w:br/>
              <w:t>часов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двумя</w:t>
              <w:br/>
              <w:t>сменами</w:t>
              <w:br/>
              <w:t>часовых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римене-</w:t>
              <w:br/>
              <w:t xml:space="preserve">нием тех- </w:t>
              <w:br/>
              <w:t xml:space="preserve">нических  </w:t>
              <w:br/>
              <w:t xml:space="preserve">средств   </w:t>
              <w:br/>
              <w:t xml:space="preserve">охраны    </w:t>
              <w:br/>
              <w:t>(без часо-</w:t>
              <w:br/>
              <w:t xml:space="preserve">вых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кара-</w:t>
              <w:br/>
              <w:t xml:space="preserve">уль- </w:t>
              <w:br/>
              <w:t xml:space="preserve">ных  </w:t>
              <w:br/>
              <w:t>соба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>ник ка-</w:t>
              <w:br/>
              <w:t xml:space="preserve">раул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- </w:t>
              <w:br/>
              <w:t>ник на-</w:t>
              <w:br/>
              <w:t>чальни-</w:t>
              <w:br/>
              <w:t xml:space="preserve">ка ка- </w:t>
              <w:br/>
              <w:t xml:space="preserve">раул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>водя-</w:t>
              <w:br/>
              <w:t xml:space="preserve">щи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 xml:space="preserve">ра- </w:t>
              <w:br/>
              <w:t>уль-</w:t>
              <w:br/>
              <w:t xml:space="preserve">ны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личного</w:t>
              <w:br/>
              <w:t>состава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арни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андир воинской части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ендант гарни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штаба воинской части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8 указывается, кто назначается начальником караула (офицер, прапорщик, мичман, сержант, старшина), например: 1 оф., 1 пр., 1 мич., 1 сер., 1 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Президент Российской Федерации</dc:creator>
  <dc:description/>
  <dc:language>en-US</dc:language>
  <cp:lastModifiedBy/>
  <dcterms:modified xsi:type="dcterms:W3CDTF">2011-10-30T13:23:00Z</dcterms:modified>
  <cp:revision>2</cp:revision>
  <dc:subject>Расписание</dc:subject>
  <dc:title>Расписание караулов гарнизона (войсковой ч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