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дела III Поло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жарно-хим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анци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ИС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ЕСОПОЖАРНЫХ РАСЧЕТОВ ПХС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2296"/>
        <w:gridCol w:w="2700"/>
        <w:gridCol w:w="1484"/>
      </w:tblGrid>
      <w:tr>
        <w:trPr>
          <w:trHeight w:val="48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жарная машина,</w:t>
              <w:br/>
              <w:t xml:space="preserve">средство транс- </w:t>
              <w:br/>
              <w:t xml:space="preserve">порта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жарное обору- </w:t>
              <w:br/>
              <w:t>дование, инстру-</w:t>
              <w:br/>
              <w:t xml:space="preserve">мент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 лесопожар- </w:t>
              <w:br/>
              <w:t xml:space="preserve">ных расчетов   </w:t>
              <w:br/>
              <w:t>(должность, Ф.И.О.)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60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    </w:t>
              <w:br/>
              <w:t xml:space="preserve">2.              </w:t>
              <w:br/>
              <w:t xml:space="preserve">3.              </w:t>
              <w:br/>
              <w:t xml:space="preserve">и т.д.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</Words>
  <Characters>383</Characters>
  <CharactersWithSpaces>3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3:00Z</dcterms:created>
  <dc:creator>Федеральное агентство лесного хозяйства</dc:creator>
  <dc:description/>
  <dc:language>en-US</dc:language>
  <cp:lastModifiedBy/>
  <dcterms:modified xsi:type="dcterms:W3CDTF">2011-10-30T13:23:00Z</dcterms:modified>
  <cp:revision>2</cp:revision>
  <dc:subject>Расписание</dc:subject>
  <dc:title>Расписание лесопожарных расчетов пожарно-химической стан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