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профессион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сотрудников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ГУВД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Утверждаю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УВД - ОВ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вание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.И.О.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_ 2003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ИС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БНЫХ ЗАНЯТИЙ ПО СЛУЖЕБНО-БОЕВОЙ ПОДГОТОВКЕ С ЛИЧ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ОМ ____________________ В I КВАРТАЛЕ 200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┬──────────┬────────────────────────┬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│Время │Форма     │Раздел подготовки и тема│Место     │Кто проводи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</w:t>
      </w:r>
      <w:r>
        <w:rPr/>
        <w:t>проведения│занятия                 │проведения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</w:t>
      </w:r>
      <w:r>
        <w:rPr/>
        <w:t>занятий   │                        │занятий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┼──────────┼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2  │     3    │            4           │     5    │      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┴──────────┴────────────────────────┴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Январь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┬──────────┬────────────────────────┬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01│12.30-│Лекция -  │Физическая подготовка:  │Спортзал  │Инспектор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4.15 │1 ч.      │Правовые аспекты        │          │БФ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применения боевых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приемов борьбы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            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</w:t>
      </w:r>
      <w:r>
        <w:rPr/>
        <w:t>Пр.       │Боевые стойки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</w:t>
      </w:r>
      <w:r>
        <w:rPr/>
        <w:t>занятия - │            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</w:t>
      </w:r>
      <w:r>
        <w:rPr/>
        <w:t>2 ч.      │            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┼──────────┼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01│9.30- │Лекция -  │Специальная подготовка: │Служебные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0.15 │2 ч.      │Занятия в учебных       │кабинеты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группах по планам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руководителей учебных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групп       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┼──────────┼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01│12.30-│Пр.       │Физическая подготовка:  │Спортзал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4.00 │занятия - │Удары и защита от ударов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</w:t>
      </w:r>
      <w:r>
        <w:rPr/>
        <w:t>2 ч.      │            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┼──────────┼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01│9.30- │Лекция -  │Тактическая подготовка: │Каб. N 530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0.15 │1 ч.      │Меры личной безопасности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сотрудников 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при выполнении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служебно-оперативных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задач (меры безопасности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при обращении с оружием,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боеприпасами,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взрывчатыми 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и имитационными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средствами) 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┼──────────┼────────────────────────┤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0.30-│Лекция -  │Профессионально-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1.15 │1 ч.      │психологическая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подготовка: 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Психология личности,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групп, коллективов,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особенности 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межличностного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взаимодействия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в подразделениях,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формирование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благоприятного морально-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психологического климата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┼──────────┼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.01│12.30-│Пр.       │Физическая подготовка:  │Спортзал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4.00 │занятия - │Удары и защита от ударов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</w:t>
      </w:r>
      <w:r>
        <w:rPr/>
        <w:t>2 ч.      │            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┼──────────┼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7.01│9.30- │Лекция -  │Специальная подготовка: │Большой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0.15 │1 ч.      │Автоматизированная база │зал ГУВД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данных - область.       │Московской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Структура, организация  │области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функционирования,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пользователи.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Социально-экономическая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и криминогенная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обстановка в регионе.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Основные задачи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региональных органов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внутренних дел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в 2003 году 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по укреплению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правопорядка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и общественной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безопасности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┼──────────┼────────────────────────┤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0.15-│Лекция -  │Общественно-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1.45 │2 ч.      │государственная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подготовка: 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Социально-экономическая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и криминогенная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обстановка в регионе.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Основные задачи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региональных органов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внутренних дел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в 2003 году 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по укреплению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правопорядка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и общественной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безопасности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┼──────────┼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1.45-│Лекция -  │Огневая подготовка:     │Тир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2.30 │1 ч.      │Изучение материальной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части оружия, мер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безопасности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при обращении с ним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┼──────────┼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1.01│12.30-│Пр.       │Физическая подготовка:  │Спортзал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4.00 │занятия - │Болевые приемы и способы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</w:t>
      </w:r>
      <w:r>
        <w:rPr/>
        <w:t>2 ч.      │задержания болевыми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приемами    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┴──────────┴────────────────────────┴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Февраль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┬──────────┬────────────────────────┬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3.02│9.30- │Лекция -  │Специальная подготовка: │Служебные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0.15 │2 ч.      │Занятия в учебных       │кабинеты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группах по планам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руководителей учебных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групп       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┼──────────┼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7.02│12.30-│Пр.       │Физическая подготовка:  │Спортзал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4.00 │занятия - │Болевые приемы и способы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</w:t>
      </w:r>
      <w:r>
        <w:rPr/>
        <w:t>2 ч.      │задержания болевыми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приемами    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┼──────────┼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02│9.30- │Лекция -  │Тактическая подготовка: │Каб. N 530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0.15 │1 ч.      │Назначение  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и тактико-технические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характеристики средств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бронезащиты и активной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обороны     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┼──────────┼────────────────────────┤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0.30-│Лекция -  │Строевая подготовка: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1.15 │1 ч.      │Строевой устав. Понятие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Строевого устава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┼──────────┼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02│12.30-│Пр.       │Физическая подготовка:  │Спортзал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4.00 │занятия - │Болевые приемы и способы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</w:t>
      </w:r>
      <w:r>
        <w:rPr/>
        <w:t>2 ч.      │задержания болевыми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приемами    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┼──────────┼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02│11.45-│Пр.       │Огневая подготовка:     │Тир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2.30 │занятия - │Тренировки  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</w:t>
      </w:r>
      <w:r>
        <w:rPr/>
        <w:t>1 ч.      │с использованием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учебного оружия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┼──────────┼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02│12.30-│Пр.       │Физическая подготовка:  │Спортзал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4.00 │занятия - │Болевые приемы и способы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</w:t>
      </w:r>
      <w:r>
        <w:rPr/>
        <w:t>2 ч.      │задержания болевыми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приемами    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┼──────────┼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.02│9.30- │Лекция -  │Специальная подготовка: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0.15 │1 ч.      │Порядок оформления,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согласования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и визирования приказов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ГУВД Московской области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(приказ ГУВД Московской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области No. 244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от 12.07.2001)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┼──────────┼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0.15-│Лекция -  │Общественно-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1.45 │2 ч.      │государственная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подготовка: 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Правовое регулирование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деятельности органов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и подразделений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внутренних дел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в условиях проведения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контртеррористической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операции на территории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Северо-Кавказского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региона Российской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Федерации   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┼──────────┼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8.02│12.30-│Пр.       │Физическая подготовка:  │Спортзал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4.00 │занятия - │Удушающие приемы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</w:t>
      </w:r>
      <w:r>
        <w:rPr/>
        <w:t>2 ч.      │            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┴──────────┴────────────────────────┴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Мар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┬──────────┬────────────────────────┬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3.03│9.30- │Лекция -  │Специальная подготовка: │Служебные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0.15 │2 ч.      │Занятия в учебных       │кабинеты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группах по планам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руководителей учебных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групп       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┼──────────┼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7.03│12.30-│Пр.       │Физическая подготовка:  │Спортзал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4.00 │занятия - │Удушающие приемы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</w:t>
      </w:r>
      <w:r>
        <w:rPr/>
        <w:t>2 ч.      │            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┼──────────┼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03│9.30- │Лекция -  │Гражданская оборона:    │Каб. N 530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0.15 │1 ч.      │Средства защиты органов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дыхания. Медицинские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средства индивидуальной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защиты      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┼──────────┼────────────────────────┤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0.30-│Лекция -  │Профессионально-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1.15 │1 ч.      │психологическая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подготовка: 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Психологические проблемы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применения физической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силы, специальных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средств и оружия.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Основы обеспечения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личной безопасности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┼──────────┼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03│12.30-│Пр.       │Физическая подготовка:  │Спортзал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4.00 │занятия - │Освобождение от обхватов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</w:t>
      </w:r>
      <w:r>
        <w:rPr/>
        <w:t>2 ч.      │и захватов  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┼──────────┼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03│11.45-│Пр.       │Огневая подготовка:     │Тир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2.30 │занятия - │Практическое выполнение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</w:t>
      </w:r>
      <w:r>
        <w:rPr/>
        <w:t>1 ч.      │упражнений No. 1, 2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из пистолета (КС-2000)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┼──────────┼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03│12.30-│Пр.       │Физическая подготовка:  │Спортзал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4.00 │занятия - │Освобождение от обхватов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</w:t>
      </w:r>
      <w:r>
        <w:rPr/>
        <w:t>2 ч.      │и захватов  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┼──────────┼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8.03│12.30-│Пр.       │Физическая подготовка:  │Спортзал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4.00 │занятия - │Самостраховка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</w:t>
      </w:r>
      <w:r>
        <w:rPr/>
        <w:t>2 ч.      │и страховка при падении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┼──────────┼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1.03│9.30- │Лекция -  │Специальная подготовка: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0.15 │1 ч.      │Постановление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Правительства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от 14.08.2002 N 600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"О порядке  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лицензирования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негосударственной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(частной) охранной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деятельности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и негосударственной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(частной) сыскной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деятельности"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┼──────────┼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0.15-│Лекция -  │Общественно-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1.45 │2 ч.      │государственная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подготовка: 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Обеспечение 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морально-психологической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готовности сотрудников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органов внутренних дел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к участию в выполнении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оперативно-служебных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задач в экстремальных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    │</w:t>
      </w:r>
      <w:r>
        <w:rPr/>
        <w:t>условиях    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┴──────────┴────────────────────────┴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сть, звание, Ф.И.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0</Words>
  <Characters>18124</Characters>
  <CharactersWithSpaces>154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3:00Z</dcterms:created>
  <dc:creator>Главное управление внутренних дел Московской области</dc:creator>
  <dc:description/>
  <dc:language>en-US</dc:language>
  <cp:lastModifiedBy/>
  <dcterms:modified xsi:type="dcterms:W3CDTF">2011-10-30T13:23:00Z</dcterms:modified>
  <cp:revision>2</cp:revision>
  <dc:subject>Расписание</dc:subject>
  <dc:title>Расписание учебных занятий по служебно-боевой подготовке с личным состав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