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Наставлению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фессиональной подготов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трудников органов внутренни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должность, специальное звание,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"__" 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РАСПИС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учебных занятий по служебно-бое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 морально-психологической подготов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указать категорию сотрудников или учебную групп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в ___ квартале 2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215"/>
        <w:gridCol w:w="1484"/>
        <w:gridCol w:w="2431"/>
        <w:gridCol w:w="1484"/>
        <w:gridCol w:w="2700"/>
      </w:tblGrid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 </w:t>
              <w:br/>
              <w:t xml:space="preserve">занятия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а   </w:t>
              <w:br/>
              <w:t>проведения</w:t>
              <w:br/>
              <w:t xml:space="preserve">занятия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дел подготовки</w:t>
              <w:br/>
              <w:t xml:space="preserve">и тема занятия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</w:t>
              <w:br/>
              <w:t>проведения</w:t>
              <w:br/>
              <w:t xml:space="preserve">занятия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ость, звание и</w:t>
              <w:br/>
              <w:t>фамилия проводящего</w:t>
              <w:br/>
              <w:t xml:space="preserve">занятие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, специальное звание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оставившего расписание занятий)      (подпись)     (фамилия, инициа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3</Words>
  <Characters>1230</Characters>
  <CharactersWithSpaces>10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3:00Z</dcterms:created>
  <dc:creator>Министерство внутренних дел Российской Федерации</dc:creator>
  <dc:description/>
  <dc:language>en-US</dc:language>
  <cp:lastModifiedBy/>
  <dcterms:modified xsi:type="dcterms:W3CDTF">2011-10-30T13:23:00Z</dcterms:modified>
  <cp:revision>2</cp:revision>
  <dc:subject>Расписание</dc:subject>
  <dc:title>Расписание учебных занятий по служебно-боевой и морально-психологической подготовке сотрудников органов внутренних дел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